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Friedrich Dürrenmatt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Friedrich Dürrenmatt wurde am 5. 1. 1921 in Konolfingen bei Bern als Sohn eines protestantischen Pfarrers geboren, was ihn zweifelsohne stark geprägt hat. Nach der Matura 1941 begann er Philosophie zu studieren, was er aber nach 10 Semestern abbrach, um sich seiner eigentlichen Bestimmung, dem Malen und Zeichnen (dabei bildl. Vorformung mancher Motive des literar. Werks) sowie dem Schreiben zuzuwenden. 1947 trat er zum erstmals vor die Öffentlichkeit. Das Schauspielhaus Zürich führte sein Wiedertäuferdrama ›Es steht geschrieben‹ auf, wobei er auch Teile der Dekoration machen durfte (</w:t>
      </w:r>
      <w:r>
        <w:rPr>
          <w:rFonts w:eastAsia="WINGDINGS" w:cs="WINGDINGS" w:ascii="WINGDINGS" w:hAnsi="WINGDINGS"/>
          <w:sz w:val="24"/>
          <w:szCs w:val="24"/>
        </w:rPr>
        <w:t xml:space="preserve"> è</w:t>
      </w:r>
      <w:r>
        <w:rPr>
          <w:rFonts w:eastAsia="Times New Roman" w:cs="Times New Roman" w:ascii="Times New Roman" w:hAnsi="Times New Roman"/>
          <w:sz w:val="24"/>
          <w:szCs w:val="24"/>
        </w:rPr>
        <w:t xml:space="preserve"> kontroverse, fast skandalträchtige Reaktionen). Zu dieser Zeit arbeitete Friedrich Dürrenmatt auch als Theaterkritiker. Mit dem Stück ‹Romulus der Große‹ (Basel 1956) vollzog er den entscheidenden Gattungswechsel zur Komödie. Mit Kriminalromanen und Hörspielen bestritt er seinen Lebensunterha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Bekannte Kriminalroman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Der Richter und sein Henker‹, ‹Der Verdac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Bekannte Hörspie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Der Prozeß um des Esels Schatten‹, ‹Herkules und der Stall des Augias‹, ‹Die Pan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drich Dürrenmatt gewann beiden Gattungen neue Möglichkeiten ab. Im Kriminalroman z. B. wird der Täter nicht gefaßt, das Verbrechen bleibt ungesüh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Dramatiker konnte er sich bis 1952 bis über die Schweiz hinaus durchsetzen mit Werken wie ‹Die Ehe des Herrn Mississippi ‹ (1952) oder ‹Ein Engel kommt nach Babylon‹ (1954). Später kommen zu dieser poetisch-träumerischen Ausprägung der Komödie kommen in ‹Der Besuch der alten Dame‹ (1956) Momente des Grotesken und Satirischen hinzu. Mit diesem Stück schaffte er schließlich auch den internationalen Durchbru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62 gelang ihm dank der aktuellen Thematik - der Verantwortung der Wissenschafter angesichts der atomaren Bedrohung - mit ‹Die Physiker‹ wieder ein großer Erfol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68 übernahm er dann die Leitung des Basler Theaters, was jedoch bereits nach einem Jahr scheiter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litisch engagierte sich Friedrich Dürrenmatt mit der Teilnahme im Februar 1987 an der von Gorbatschow einberufenen Friedenskonferenz in Moskau. Einige seiner Bücher (‹Zusammenhänge. Essay über Israel. Eine Konzeption‹) wiesen ihn als unbestechlichen Kritiker der politischen Zustände 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Übrigen lebte er in seinem ganzen Leben in der Schweiz,, was ihn aber nicht hinderte, diese auch zu kritisieren. Er faßte seine Kritik einmal so zusammen: "am meisten leben in unserem Lande die Toten" (Werksausgabe, Bd 28, S.197). </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rPr>
        <w:t xml:space="preserve">Das "Multitalent" Friedrich Dürrenmatt starb am 14. 12. 1990 in Neuenburg in der Schweiz.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i/>
          <w:iCs/>
          <w:sz w:val="24"/>
          <w:szCs w:val="24"/>
          <w:u w:val="single"/>
        </w:rPr>
        <w:t xml:space="preserve">Weitere Werk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ulus der Große (UA 1949, endgültige Fassung 1980), Die Ehe des Herrn Mississippi (Kom., 1952, Neufassung 1957), Ein Engel kommt nach Babylon (Kom., 1954, Neufassung 1957), Grieche sucht Griechin (R., 1955), Der Meteor (Kom., 1966), Der Mitmacher (Kom., 1973), Achterloo (Kom., 1983), Durcheinandertal (R., 1989), Midas (Prosa, 199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WINGDING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