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er Besuch der alten Dam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Friedrich Dürrenmatt (1921-1990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956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Modern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?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Geld ist Macht. Ausnützung der Armut.Parallelhandlung. Anprangerung der oberflächlichen, subjektiven und falschen Berichterstattung der Presse. Kritk auch zu der damaligen Zeit (Leichtlebeigkeit)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Drei Akte: Exposition, erregendes Moment, Steigerung, Höhepunk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