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roste-Hülshoff, Annette v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Judenbuc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haltsanga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dem westfälischen Dorfe B. wird 1738 Friedrich Mergel als einzi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hn eines Mannes geringerer Klasse geboren. Sein Vater ist e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ronischer Säufer und wird zu den gänzlich verkommenen Person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zählt. Nachdem ihm seine erste Frau weggelaufen ist, heiratet er d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olze und fromme Margret Semmler, die jedoch auch bald 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erwahrlosten Verhältnissen im Mergelschen Haus unterliegt. Es daue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cht lange, bis auch Friedrich in das Unheil, das der Vater verbreite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ineingezogen wird. Als Friedrich neun Jahre alt ist, kommt der Vater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iner rauhen, stürmischen Winternacht nicht nach Hause. Man findet ih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t im Brederholz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mon, ein von Annette von Droste-Hülshoff mit teuflischen Zü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zeichneter Bruder der Mutter, nimmt sich des Jungen an. Friedr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rweist sich unter dem Einfluß des Onkels anstellig, ist bald se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chte Hand und wird im Dorf stets geachtet. Sein ständiger Beglei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ohannes Niemand, Simons Schweinehirt und unehelicher Sohn, 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iedrichs verkümmertes Spiegelbild. Friedrich wird, ohne daß man ih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twas nachweisen kann, mitschuldig an dem Tod des Oberförsters Brandi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r von den Blaukitteln, einer besonders listigen Holzfrevlerbande, 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ederholz erschlagen wir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s der Jude Aaron ermordet aufgefunden wird, verdächtigt man Friedri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ser Jude hatte Friedrich auf einer Dorfhochzeit wegen ein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stschuld von 10 Talern bloßgestellt. Als man Friedrich verhaften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st dieser unauffindbar, was den Verdacht der Dorfjustiz auf ih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stätigt. Die Juden der Umgebung kaufen die Buche, unter der der M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schehen ist und versehen sie mit der Inschrift in hebräischer Sprach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Wenn du dich diesem Orte nahest, so wird es dir ergehen, wie du m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tan hast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iedrich bleibt verschwunden und ebenso sein Freund Johannes Niema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twa ein halbes Jahr danach sagt im Gefängnis ein Mitglied einer Ban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s, er bereue einen Mord an dem Juden und seinem Glaubensgenoss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aron, den er im Wald erschlagen habe. Seitdem gilt Friedrichs Sch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s zweifelhaf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8 Jahre vergehen. Da kehrt Johannes Niemand als gebrochener Greis a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ürkischer Sklaverei in das Heimatdorf zurück. Die Gutsherrschaft nimm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ch seiner an und er erzählt von seiner und Friedrichs Flucht und v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hren Erlebnissen. Die beiden hatten sich von den Österreichern anwerb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ssen und waren im Türkenkrieg auseinandergekommen. Johannes bekomm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rauf eine Stelle als Bote. Johannes Niemand lebt nun im Schutze 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utsherrschaft, kehrt eines Tages von einem Botengang nicht zurück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rd in den Ästen der Judenbuche erhängt aufgefunden. Als man ihm d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lsbinde löst, erkennt ihn der Gutsherr als Friedrich Merg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Judenbuche beginnt mit einem Prologgedich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Wo ist die Hand so zart, daß ohne Irren sie sondern mag beschränk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irnes Wirre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 fest, daß ohne Zittern sie den Stein mag schleudern auf ein a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erkümmert Sein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r wagt es, eitlen Blutes Drang zu messen, Zu wägen jedes Wort, d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vergess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junge Brust die zähen Wurzeln trieb, Des Vorurteils geheim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elendieb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u Glücklicher, geboren und gehegt Im lichten Raum, von frommer H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pfleg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g hin die Waagschal, nimmer dir erlaubt! Laß ruhn den Stein, er trif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in eignes Haupt!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Geschehen der Novelle wird mit der Ethik des neuen Testamen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terstellt, denn das Bild, das im ersten Teil von Friedrich Merg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tworfen wird, entspricht weitgehend dem des Unglücklichen im Prolo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r zweite Teil wird durch den Spruch, der dem Mörder Vergelt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erheißt und der von der jüdischen Gemeinde in der Buche eingegrab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ter der die Tat stattfand. Das Alte Testament wird ausdrückl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sgerufen, als die Frau des Ermordeten zu dem Gerichtsherrn gelauf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ommt und die Worte: Auge um Auge, Zahn um Zahn hervorstößt. Diese Wor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mmen aus dem 2.Buch Mo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Bewohner und Bauern der Umgebung lebten in armen und ungeordne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erhältnissen. Sie empfanden einen Holzklau als nicht strafbar und s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anden es nicht gut, daß sie von den Gutsherren abhängig waren. Für s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ar es lebensnotwendig Holz zu besitzen, um nicht zu erfrieren. D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inder gingen meistens nicht in die Schule und waren daher nic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bild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s der Sicht der Annette von Droste-Hülshoff, die in der privilegier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chicht des Adels aufgewachsen ist, ist Diebstahl am Eigentum des Ade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afbar. Die damaligen Adelskreise wollten ihr Eigentum durch Straf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chützen. Selbst wenn die Untertanen gewalttätig wurden, fühlten s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ch im Recht. Auch Mord war für sie wie eine Art Selbstjustiz und kei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aft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