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roste-Hülshoff, Annette v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von Droste-Hülshoff war die bedeutenste Dichterin des 19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hrhunderts. Viele Werke der Dichterin liegen zum Teil wahr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gebenheiten zugrunde. Seit ihrer Kindheit war sie mit vie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zählungen aus ihrer Heimat vertraut. Ihr großes Talent zeigt sich be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er Novelle "Die Judenbuche" daran, wie sie Entsetzliches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umoristisches, Grauen und Ironie darzustellen weiß. Alle erfunden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rsonen stellt sie so dar, wie sie auch in Wirklichkeit gelebt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redet haben könn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ch deutlicher zeigt sich ihr Talent, wenn es heißt Stimmun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drucksvoll hervorzubringen. Bei der Judenbuche schildert sie spezi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typisch Westfälische und beschreibt sehr genau Land und Leute.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bten früher in sehr armen Verhältnissen. Annette von Droste-Hülsh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urde zur Zeit der Spätromantik und des Biedermeiers gebor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bständige und kluge Frauen waren nicht erwünscht. Und Annette ha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 nicht leicht als Dichterin, war aber als Edelfräulein wirtschaftl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abhängig und von daher privilegi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Dichterin hatte, geprägt durch die Erzählungen des Vaters in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indheit, eine Vorliebe für alles Geheimnisvolle und Rätselhafte. Da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eitlebens sehr einsam und in sich gekehrt war, haben viele ihrer Wer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ch etwas Dunkles wie "Der Knabe in Moor". Die Judenbuche ist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zige Erzählung dieser Art und wurde erst nach ihrem T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öffentlic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