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ste-Hülshoff, Annette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yr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Knabe im M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, schaurig ist´s, übers Moor zu geh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es wimmelt vom Heiderauch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ch wie Phantome die Dünste dreh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die Ranke häkelt am Strauch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ter jedem Tritt ein Quellchen spring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aus der Spalte es zischt und singt 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, schaurig ist´s, übers Moor zu geh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nn das Röhricht knistert im Hauch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st hält die Fibel das zitternde K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rennt, als ob man es jag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hl über die Fläche sauset der Wind 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s raschelt drüben im Hag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ist der gespenstige Gräberknec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dem Meister die besten Torfe verzech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u, hu, es bricht wie ein irres Rin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nducket das Knäblein z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m Ufer starret Gestumpf hervo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heimlich nicket die Föhr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Knabe rennt, gespannt das Oh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ch Riesenhalme wie Speer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wie es rieselt und knittert dari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ist die unselige Spinner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ist die gebannte Spinnlenor`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den Haspel dreht im Geröhr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an, voran! Nur immer im Lau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an, als woll´ es ihn hole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 seinen Füßen brodelt es au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pfeift ihm unter den Soh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e eine gespenstige Melodei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ist der Geigenmann ungetreu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ist der diebische Fiedler Knau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den Hochzeitheller gestohle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 birst das Moor, ein Seufzer ge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rvor aus der klaffenden Höhle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h, weh, da ruft die verdammte Margre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Ho, ho, meine arme Seele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Knabe springt wie ein wundes Reh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är´ nicht Schutzengel in seiner Näh´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ine bleichenden Knöchelchen fände spä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 Gräber im Moorgeschwe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 mählich gründet der Boden sic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drüben, neben der Wei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Lampe flimmert so heimatlic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Knabe steht an der Sche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ef atmet er auf, zum Moore zurü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ch immer wirft er den scheuen Blick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Ja, im Geröhre war´s fürchterlic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, schaurig war´s in der Heid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