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743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ahoma" w:cs="Tahoma" w:ascii="Tahoma" w:hAnsi="Tahoma"/>
          <w:color w:val="FFFF00"/>
          <w:sz w:val="18"/>
          <w:szCs w:val="18"/>
        </w:rPr>
        <w:t>Anzei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oste-Hülshoff, Annette v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hre Wer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04 Erstes Gedic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m 1810 Beginn der Arbeit am "Geistlichen Jahr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13 Dramenfragment "Berta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15 Sie sucht alte Volks- und Minnelie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18 Versepos "Walter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19 Beginn der Arbeit am Roman "Ledwina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20 Überarbeitung der ersten 25 "Geistli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eder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 1. Teil des Geistlichen Jahre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21 Arbeit am Roman "Ledwina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27 Erste Pläne für das Epos "Das Hospiz au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m Groß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ankt Bernhard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28 Arbeit am Epos "Das Hospiz auf dem Groß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ankt Bernhard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34 Die Epen "Das Hospiz auf dem Großen Sank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rnhard"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Des Arztes Vermächtnis" wur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ertiggestell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37 Pläne, die Schlacht im Loener Bruch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nem Versep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rzustel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38 Erste Ausgabe der "Gedichte von Anne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n D.H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bschluß der "Schlacht im Loener Bruch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 Sommer schrieb sie "Die Taxuswand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39 Arbeit am 2. Teil des "Geistli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hres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rste Pläne zur Judenbuc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40 Lustspiel "Perdu" (Fragmen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 September gemeinsame Arbeit mit Lev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hüc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m "Malerischen und Romantis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stfalen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 Winter gemeinsame Arbeit an Schücking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Familienschild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41 "Rüschhauser Balladen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 Oktober gemeinsame Arbeit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hückings "Stiftsfräulein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 "Schloß am Meer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bschluß der Judenbuc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42 Erste VBeröffentlichung der Judenbuche 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ttas Morgenblat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allade "Der Spiritus familiaris 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ßtäuschers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44 Im Herbst erscheint die Gesamtausgabe 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Gedichte von Anne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eiin von Droste-Hülshoff" im Cott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45 "Bilder aus Westfalen" erscheinen in 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ünchner "Historisch-politis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lättern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51 Herausgabe: "Geistliche Jahr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62 Erste Droste Biograph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78/79 Cotta veröffentlic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Gesammelte Schriften von Annette v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oste-Hülshoff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