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graph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von Droste-Hülsh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von Droste-Hülshoff wurde am 10. Januar 1797 als zweite Toch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n Therese und Reichsfreiherr Clemens August II von Droste zu Hülsh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boren. Therese hatte sich einen Sohn gewünscht, doch dieser Wuns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ing nicht in Erfüllung. Wie so oft trägt eine unerwünschte Tochter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ännlichen Veranlagungen des heißersehnten Sohnes. Annette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ste-Hülshoff scheint eines dieser Menschenkinder zu sein, deren See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cht nur durch Vererbung, sondern auch durch den starken Willen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utter geformt wurde: ein männlicher Geist sollte in einem weibli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örper leben. Annette hatte die Geschichten, die der Vater erzählt im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eder verlängert. Sie malte sich aus, daß sie eines Tages in fer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änder reisen wür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 Annette durch die Geschichten Tagträume bekam, verbot Therese je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 Geschichten zu erzählen. Therese machte dafür Clemens Aug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antwortlich, der Spukgeschichten erzählte. Annettes Vater durf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ine Geschichten mehr erzählen, deshalb schrieb er sie auf. Dadur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urde auch Annettes Drang zum schreiben gepräg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schrieb mit sieben Jahren ihr erstes Gedicht. Sie fühlte s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 Übersinnlichen verbunden, sie fand Verse, seltsame Worte und Re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d sie sang auch selbst erfundene Melodi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06 wurde Annette mit ihren Geschwistern auf das Schloß Huxthau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chickt. Dort lebte die Stiefgroßmutter mit ihren sieben Söhne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eben Töchter. Sie interessierte sich nicht für Sachen, die Mädche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m Alter machen. Annette laß sehr gern aus der Bibel, die bei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ßmutter lag. Die Großmutter war eine sehr christliche Person,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viel aus der Bibel vorlas. Durch diesen starken Einfluß und a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 die Großmutter zu erfreuen, schrieb sie später "Das Geistliche Jahr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s sie fünfzehn Jahre alt wird, lernt sie Anton Matthias Sprickman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ennen, der dem Göttinger Hainbund angehörte. Dieser Bund war e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chterkreis, der 1772 von J.H. Voß gegründet wurde und dieser an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versität Göttingen studierte. Sprickmann war ein kluger Mann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fahren im Verkehr mit jungen Talenten. Er konnte gut zuhören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riet überdies, was hinter den Worten steckte. Sprickmann brach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mit seiner Nichte Katharina Busch zusammen und sie wur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fährtinnen. Annette verehrt und verliebt sich in Katharina, da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ch Gedichte schreibt. 1821 beginnt Annette ein Musikstudium, da 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 Noten und Lieder verstehen möch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re erste große Reise führte sie nach Köln, wo sie ihr Onk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tgenommen hat. Dort trifft sie Sibylla Mertens-Schaafhausen,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hört hatte, daß Annette ganze Gesellschaften unterhalten konn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erzählte ihr und ihren Freunden Gedichte, sang ihnen vor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zählte ihnen Gruselgeschichten. Annette konnte sich nur sehr schw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n Köln trenn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wohl nichts über die körperliche und seelische Verfassung von Clem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gust von Droste zu Hülshoff bekannt ist, so erzählt man, daß er am 2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li 1826 am frühen Morgen von seinem Diener tot im Bett aufgefun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urde. Man sagte, daß es eine rasche, fieberhafte Erkältung war. Nach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Vater von ihnen gegangen ist, wurde Annette schwer krank. Sie ha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pfschmerzen, Atemnot und Magenbeschwerd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s traditionellen Gründen siedelte sie mit ihrer Mutter auf 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twensitz Rüschhaus bei Münster um. Ihr Bruder Werner übernahm d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r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 paar Jahre später wird ihre Freundin Sybilla nervenkrank. Sie läß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de dichterische Arbeit liegen um ihr zu helfen. Annette die imm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lft wenn jemand in ihrer oder in ihrem Freundeskreis sie brauc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ährt daraufhin zu ihr um sie zu pflegen. Als Sybilla wieder gesund 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t Annette selber keine Kräfte mehr. Um sich zu erholen fahren be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uen in Sybillas Landhaus. Annette fing wieder an zu schreib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m 15 Juni 1829 stirbt Annettes Bruder Ferdinand. Nach dem Tod 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uders erkrankt sie wieder schwer. Im Mai 1830 lernt Annette Lev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ücking kennen, der Sohn von ihrer Jugendfreundin Katharina. 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eundet sich mit ihr an. In seinen Erzählungen wird immer das schö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icht von Annette erwähnt. Als Annette ihm zum ersten Mal begeg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ührt sie ihn in ihr Zimmer um ihm ihre Sammlungen von Steinen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uscheln zu zeigen. Sie kann mit ihm über alles reden, wie mit ein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hrelangen Freund. Da im November 1831 Levins Mutter stirbt und Ann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hn sehr gern hat, setzt sie sich für die Versorgung von Levin ein. Do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in möchte es aus eigener Kraft zu etwas bringen und sucht sie n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hr auf. Im selben Jahr macht Joseph von Laßberg Jenny, die Schw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n Annette, einen Heiratsantrag, der von der Mutter abgewiesen wi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ei Jahre später heiratet Jenny doch. 1836 bekommt Jenny zwei Töchte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ldegard und Hildegund Laßber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37 kehrt Levin Schücking nach Münster zurück. Annette möchte alles v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inen Studienjahren erfahr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ischen den beiden entwickelt sich eine tiefe und innige Freundschaf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liebt Levin auf eine platonische Art. Zusammen mit Lev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arbeiten sie viele Gedich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Sommer 1841 besucht Jenny und ihre Familie Rüschhaus. Annette hil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in durch Vermittlung, einen Job als Sekretär bei Laßberg auf Schloß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ersburg, das seit 1838 im Besitz des Freiherrn von Laßberg, 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wager von Annette ist zu bekommen. Dort bleibt Levin aber nur für e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hr, da er eine Stelle beim Fürsten Wrede in Ellingen annimmt. Ann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lgt Jenny nach Schloß Meersburg und kauft sich dort das Fürstenhäus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er Nähe ihrer Schwe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in war ein junger Mann, der auch Sehnsucht nach einer norma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örperlichen Beziehung hatte. Er zog sich etwas von Annette zurück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ann einen Briefwechsel mit Luise von Gall. Erst ein halbes Jah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äter begegneten sie sich zum ersten Mal und fünf Monate spä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irateten die beid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i einem Besuch der beiden auf der Meersburg wurde die Entfremd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ischen Levin und Annette deutlich. Als sie von einer Reise, im Aug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4, nach Rüschhaus zurückkehrte wird sie kran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vin spottete in seinem Werk über den westfälischen Adel und dadur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ach die Freundschaft mit Annet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war die bedeutenste Dichterin des 19. Jahrhunderts. Sie star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48 auf der Meersburg. Ihr bemerkenswertes geistiges Talent erhielt z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bzeiten keine oder kaum Würdig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teratu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yne Biographi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y Lavater-Slo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nette von Droste-Hülsh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samkeit und Leidensch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