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Woyzeck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Georg Büchner (1813-1837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rschienen: um etwa 1835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: Vormärz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nmekmale: Führt zur Märzrevolution. Forderung nach nationaler Einheit und einer Verfassung und einer Änderung im Besitzverhältnis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pretation: Darstellung der Kluft zwischen oberer und unterer sozialer Schicht. Appellation, die untere Schicht zu unterstützen, nicht zu schänden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ufbau: Offenes Drama, lose Zeitfolge, Alltagssprache, sprunghafter Geschehnisablauf. Wiederkehrende Bild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