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üchners "Woyzeck", Szene Hauptmann-Woyze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yzeck wird zum Spielball der Aggressione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 Hauptmann wird das Menschenbild der Klassik karikiert: "Moral ist, wenn man moralisch ist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r Dialog der beiden ist die Basis des sozialen Kontakts. Woyzeck steht in einem Dienstverhältnis, in einer Abhängigkeit zum Hauptmann. Die Moral ist die sozialbedingte Verhaltensweis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uptmann-Woyzeck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gensatz zweier sozialer Wel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eier Seinseben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eier Denkweis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weier Normensyste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