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Georg Büchner: WOYZECK</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Zur Form des Stückes</w:t>
      </w:r>
    </w:p>
    <w:p>
      <w:pPr>
        <w:pStyle w:val="Normal"/>
        <w:spacing w:lineRule="auto" w:line="240"/>
        <w:ind w:left="360" w:right="36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üchners "Woyzeck" stellt nach der Unterscheidung von Volker Klotz den Beginn des offenen Dramas dar.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t der Antike galt für die geschlossene Form des Dramas, daß nur Personen hohen Standes in der Tragödie auftreten. Die Tragödie sollte den Sturz einer hochgestellten Persönlichkeit zeigen. "Woyzeck" dagegen ist die erste Tragödie der deutschen Literatur, in der der Held aus dem Proletariat stamm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 Person Woyzeck ist auch kein Antagonist im klassischen Sinn, denn er hat keinen Gegenspieler, sondern tritt als Einzelner gegen den Rest der Welt auf.</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klassische Drama zeichnet sich durch eine klare Komposition aus, es beginnt mit einer Exposition und jede Handlung tritt aus der anderen hervor. Beim "Woyzeck" hingegen sind die Einzelszenen nicht so aneinandergereiht, daß sie nur in einer bestimmten Folge stehen könnten. Die Einzelszenen sollen jeweils einen Aspekt des Geschehens zeigen und werden durch den Ort, an dem sie spielen miteinander verknüpft oder einander entgegengesetzt. Ebenso schafft Büchner mittels Bildern und Metaphern (metaphorische Verklammerung) Verknüpfungen einzelner Szen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weiteren gilt für das geschlossene Drama die Einheit von Ort, Handlung und Zeit. Für das offene Drama gilt diese Regel jedoch nicht. So zeigt Büchner Woyzeck in vielen verschiedenen Situationen, wobei er mit zahlreichen Personen konfrontiert wird. Daraus ergibt sich zwangsläufig, daß die einzelnen Szenen an verschiedenen Orten spielen müsse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ramen der geschlossenen und offenen Form unterscheiden sich auch in ihrer Sprache. "Woyzeck" ist nicht in Versen, sondern in Prosa geschrieben. Im Gegensatz zur hohen Sprachebene der geschlossenen Form des Dramas (z.B. Goethes "Iphigenie") steht bei Büchner eine einfache Sprachform. Komplizierte Satzgefüge mit Haupt- und Nebensätzen kommen fast gar nicht vor. Die Thematik des sozialen Gegensatzes spiegelt sich in der Sprache der wichtigsten Personen wieder. Der Hauptmann und der Doktor verwenden die Hochsprache, während Woyzeck und Marie die Umgangssprache verwen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