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rPr>
          <w:rFonts w:ascii="Times New Roman" w:hAnsi="Times New Roman" w:eastAsia="Times New Roman" w:cs="Times New Roman"/>
          <w:b/>
          <w:b/>
          <w:bCs/>
        </w:rPr>
      </w:pPr>
      <w:r>
        <w:rPr>
          <w:rFonts w:eastAsia="Times New Roman" w:cs="Times New Roman" w:ascii="Times New Roman" w:hAnsi="Times New Roman"/>
          <w:b/>
          <w:bCs/>
        </w:rPr>
        <w:t>Georg Büchner: WOYZECK</w:t>
      </w:r>
    </w:p>
    <w:p>
      <w:pPr>
        <w:pStyle w:val="Normal"/>
        <w:spacing w:lineRule="auto" w:line="240"/>
        <w:ind w:left="360" w:righ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left="360" w:right="360"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2. Interpretation</w:t>
      </w:r>
    </w:p>
    <w:p>
      <w:pPr>
        <w:pStyle w:val="Normal"/>
        <w:spacing w:lineRule="auto" w:line="240"/>
        <w:ind w:left="360" w:right="360"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 Woyzeck die Hauptperson des Stückes ist, um die alle Themenbereiche kreisen, möchte ich im folgenden das Verhältnis von Woyzeck zu den anderen Figuren des Stückes interpretieren.</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right="360"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Woyzeck und Hauptmann</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der ersten Szene, als Woyzeck den Hauptmann rasiert, wird sofort die Konstellation Vorgesetzter - Untergebener zwischen Hauptmann und Woyzeck deutlich.</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ährend des Rasierens sprechen die beiden miteiander, ein wirklicher Dialog entsteht jedoch zunächst nicht, denn als Untergebener reagiert Woyzeck auf die Äußerungen des Vorgesetzten wie auf einen Befehl und sagt lediglich dreimal "Jawohl, Herr Hauptmann." (S. 4, dieses und alle folgenden Zitate beziehen sich auf Georg Büchner: Woyzeck,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clam-Ausgabe Nr. 7733)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oyzeck reagiert auf die Ausführungen des Hauptmanns erst mit Argumenten, als dieser ihm vorwirft, er habe keine Moral, weil er Vater eines unehelichen Kindes ist, und er sei kein tugendhafter Mensch. Woyzeck entschuldigt sich mit seiner Armut, denn in seinen Augen fehlen den armen Leuten die materiellen Voraussetzungen für ein moralisches und tugendhaftes Leben. Er ist z.B. aus finanziellen Gründen nicht in der</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ge, Marie, die Mutter seines Kindes, zu heirate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er wird die Unterlegenheit Woyzecks deutlich, denn er kritisiert nicht den Zusammenhang zwischen Moral und gesellschaftlichen Zuständen, sondern er erkennt die Gegebenheiten an und entschuldigt nur sein Unvermögen, diesen nicht entsprechen zu können. Seine Resignation bezüglich seines sozialen Standes erstreckt sich sogar auf ein Leben nach dem Tod. Woyzeck rechnet nicht mit einer Erlösung im Himmel, dieser ist für ihn nur eine Verlängerung seines irdischen Lebens: "Ich glaub, wenn wir in den Himmel kämen, so müßten wir donnern helfen." (S. 5)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uch in der Beendigung der Diskussion wird deutlich, daß Woyzeck vollkommen resigniert, denn in seinem letzten Satz weist er nochmals auf die soziale Distanz zwischen ihm und seinem Vorgesetzten hin: "Aber ich bin ein armer Kerl." (S. 5)</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ährend des gesamten Dialogs wird die Überheblichkeit in der Sprache des Hauptmanns deutlich. Auch dadurch, daß er Woyzeck mit einem herablassenden "Er" anredet, wohingegen Woyzeck als Anredeform das respektvolle "Sie" verwendet, wird der Standesunterschied deutlich. Er verhält sich Woyzeck gegenüber zwar freundlich, aber zugleich herablassend, wodurch er sich seine eigene moralische Überlegenheit beweist. Im späteren Verlauf des Stückes kann sich Woyzeck nur noch durch Flucht den Demütigungen des Hauptmanns entziehen, denn er läuft weg, um die bösartigen Anspielungen auf Marie und den Tambourmajor nicht länger anhören zu müssen. </w:t>
      </w:r>
    </w:p>
    <w:p>
      <w:pPr>
        <w:pStyle w:val="Normal"/>
        <w:spacing w:lineRule="auto" w:line="240"/>
        <w:ind w:left="360" w:right="360"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Woyzeck und Andres</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oyzeck und Andres sind beide einfache Soldaten, die sich in der gleichen sozialen Stellung befinden. Dies wird von Büchner mehrmals betont, denn beide zusammen führen in der zweiten Szene eine niedere Tätigkeit aus, nämlich das Stöckeschneiden. In der Kaserne schlafen sie sogar in einem Bett. Andres ist Woyzeck gegenüber keine Person, von der er in irgendeiner Weise abhinge oder der er unterlegen wäre, trotzdem kann Andres den Gemütszustand des Woyzeck nicht nachempfinden und es kann somit nicht zu einem verständnisvollen Gespräch der beiden kommen. Durch seine Visionen und Halluzinationen, die seinen späteren Wahnsinn schon andeuten, erscheint Woyzeck sogar unter seinesgleichen als isoliert. Andres entzieht sich Woyzecks Halluzinationen, indem er ein Lied singt.</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right="360"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Woyzeck und Marie</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yzecks Beziehung zu Marie ist letztlich unbefriedigend, denn Marie kann Woyzeck und seine Bedürfnisse nicht verstehen. Seine Phantasien und Wahnvorstellungen sind ihr unheimlich. Schon beim ersten gemeinsamen Auftreten beider wird die Entfremdung deutlich, bei jedem Versuch einer Kommunikation reden sie aneinander vorbei. Trotzdem sieht Woyzeck in Marie einen festen Halt und glaubt durch sie der Einsamkeit entrinnen zu können. Der Mord an Marie kann somit zugleich als der soziale Selbstmord Woyzecks angesehen werden. Denn durch diese Tat hat Woyzeck seine allerletzte Existenzgrundlage zerstört. Doch wie kam es überhaupt zu diesem Mord ? Aufgrund ihres unbefriedigenden Lebens mit Woyzeck beginnt Marie ein Verhältnis mit einem Tambourmajor, der ihre ganzen Bedürfnisse erfüllt. Woyzeck schöpft zum ersten Mal Verdacht, als er die Ohrringe bei Marie entdeckt, die ihr der Tambourmajor geschenkt hat. Durch die Anspielungen des Hauptmanns bekommt Woyzeck dann Gewißheit. Seine ganze Verzweiflung spricht aus den Worten: "Herr Hauptmann, ich bin ein armer Teufel - und hab sonst nichts auf der Welt. Herr Hauptmann, wenn Sie Spaß machen -" (S. 16).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oyzeck sieht keine Möglichkeit mehr, Marie zurückzugewinnen. Da er sie aber auch nicht dem Tambourmajor überlassen will, findet er keinen anderen Ausweg als Marie zu töten.</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rie macht in diesem Stück keine lineare Charakterentwicklung durch, sie wird als spontan und sprunghaft dargestellt. Einerseits macht sie sich Vorwürfe, weil sie Woyzeck betrogen hat, andererseits entschuldigt sie sich dadurch, daß sie ihre natürlichen Bedürfnisse in ihrer sozialen Lage nur dann befriedigen kann, wenn sie Woyzeck betrügt.</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right="360"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Woyzeck und Tambourmajor</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r Tambourmajor wird als das krasse Gegenteil von Woyzeck charakterisiert. Während Woyzeck kein imposanter Mann und durch die medizinischen Experimente körperlich geschwächt ist, wird der Tambourmajor als gutaussehend, als "Mann, wie ein Baum" (S. 6) beschrieben. Als Woyzeck im Wirtshaus mit seinem Rivalen konfrontiert wird, unterliegt er ihm bei einer Schlägerei, wodurch die Überlegenheit des Tambourmajors gegenüber Woyzeck deutlich wird. Woyzeck muß also eine weitere Demütigung hinnehmen, seine Unterdrücktheit ist offensichtlich. In dieser Szene ist erneut das Imponiergehabe des Tambourmajor, wie schon in der Stadtszene mit Marie am Fenster, zu sehen.</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right="360"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Woyzeck und Doktor</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yzeck hat aus finanziellen Gründen mit dem Arzt einen Vertrag abgeschlossen, der ihm vorschreibt eine Diät zu machen, bei der er sich ausschließlich von Erbsen ernähren darf. Außerdem muß er seinen gesamten Urin abliefern. Der Doktor sieht in Woyzeck keinen Menschen, sondern lediglich ein Versuchsobjekt, welches der Wissenschaft dient. Die Ernährungsexperimente des Doktors sind keine Erfindung Büchners, sondern gehen auf ernährungsphysiologische Versuche an Soldaten von Justus Liebig in Gießen zurück. Büchner hat 1833/34 in Gießen, in unmittelbarer Nähe Liebigs, studier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r Zynismus dieser Szene wird deutlich, als der Doktor Woyzeck den freien Willen abspricht, wobei Woyzeck durch den Vertrag gebunden ist und gar keinen freien Willen haben kann.</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eiheit und Tugend waren Grundwerte der Aufklärung. Büchner wollte mit seinem Stück die Verlogenheit dieser Werte zeigen und damit auch, daß die Welt sich verändert ha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äter wird Woyzeck auch noch vom Doktor als Demonstrationsobjekt benutzt, um seinen Studenten eine anschauliche und durch Späße aufgelockerte Vorlesung zu bieten. Woyzeck findet keinerlei Mitleid und keine Gesprächsmöglichkeit bei diesem Wissenschaftler, so daß ihm nur ein resigniertes: Ach, Herr Doktor!" bleibt (S. 13). Er ist den Demütigungen des Doktors völlig hilflos ausgesetzt. Der Doktor zeigt sich nur besorgt, wenn Woyzeck durch sein Verhalten die medizinischen Experimente gefährdet. Alle Bemühungen Woyzecks, ein Gespräch zu eröffnen, werden vom Doktor konsequenterweise überhört oder als unsachliches Philosophieren bezeichnet.</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Doktorszene erfüllt eine ähnliche Funktion wie die Rasierszene am Anfang des Stückes. In beiden Szenen steht Woyzeck einer sozial höher gestellten Person gegenüber, der er hilflos ausgeliefert is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r Doktor wie auch der Hauptmann werden nur mit Berufsbezeichnungen genannt und können somit nicht als individuelle Figuren verstanden werden, sondern nur als Gattungsvertreter ihres Standes. Wohingegen Woyzeck, Marie und Andres mit Eigennamen bezeichnet werden.</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right="360"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Hauptmann/Doktor und Woyzeck</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der Straßenszene, als Hauptmann und Doktor zusammentreffen, wird deutlich, daß die beiden Berufsstände sich nicht mögen. Der Doktor wird vom Hauptmann als "Herr Sargnagel" bezeichnet und umgekehrt der Hauptmann als "Exerzierzagel" (S. 14). Als ihnen dann aber Woyzeck begegnet, lassen sie von ihrer Auseinandersetzung ab, um sich gemeinsam gegen ihn zu wenden. Dadurch wird die Stellung Woyzecks als Untergebener wieder deutlich gemacht, Hauptmann und Doktor treten gegenüber Woyzeck als die Repräsentanten der Herrschenden auf.</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urch die Andeutung des Hauptmanns, Marie habe ein Verhältnis mit dem Tambourmajor, wird Woyzecks letzter sozialer Halt zerstört. Die Gewißheit, die letzte menschliche Bindung verloren zu haben, entfremdet Woyzeck jetzt der ganzen Welt, was sich in seinem Ausspruch: "Herr Hauptmann, die Erd ist höllenheiß - mir eiskalt, eiskalt - die Hölle ist kalt, wollen wir wetten. -- Unmöglich! Mensch! Mensch! Unmöglich!" (S. 16) zei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