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Georg Büchner: WOYZE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yzeck" stellt in der Geschichte der deutschen Literatur den Beginn des sozialen Dramas dar. Das Stück liegt nicht abgeschlossen vor, sondern ist in vier handschriftlichen Fragmenten überliefert worden, die älteste Fassung entstand wohl im Herbst 1836. Die Uraufführung fand am 8.11.1913 im Residenzthater in München stat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 Kurze Inhaltsangab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yzeck, ein einfacher Soldat, muß, um seine Familie (seine Geliebte Marie und den unehelichen Sohn) ernähren zu können, für den Hauptmann und den Doktor arbeiten. Beide lassen ihn ihre soziale und geistige Überlegenheit spüren. Für letzteren hat er sich zeitweise sogar als medizinisches Versuchsobjekt zur Verfügung gestellt, um seine finanzielle Lage zu verbessern. Seine Braut Marie betrügt ihn aber mit dem Tambourmajor, und der Hauptmann weiß die Eifersucht Woyzecks zu weken. Hilflos sieht der Arme zu, wie Marie mit dem verdächtigen Tambourmajor im Wirtshaus tanzt, er beginnt einen Streit mit ihm, unterliegt aber. Außer sich über die Untreue Maries gibt er alle Hoffnung auf ein bißchen Glück in dieser Welt auf, denn sie und das Kind waren seine einzige Existenzgrundlage. Heimlich und mit merkwürdiger innerer Beherrschtheit bereitet er alles auf den Tod vor, ersticht seine geliebte Marie auf einem Waldweg, stürzt sich dann in ein tolles Wirtshaustreiben, um schließlich selbst den Tod zu suchen. Er ertränkt sich in einem Tei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