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Hinwei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Zum besseren Verständnis des Dramas Woyzeck von Georg Büchner wird folgendes Buch empfohle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LETT LEKTüREHILF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org Büchner: Woyze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rpretation von Norbert Kin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rschienen (wie sollte es anders sein) im Klettverlag unter d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BN-Nummer: 3-12-922316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Aus diesem Buch kann man viele Interpretationshilfen gewin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