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t xml:space="preserve">Carl Georg Büch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rg Büchner kommt am 17.10.1813 in dem kleinen Ort Goddelau, in der Nähe von Darmstadt, im hessischen Ried, als erstes von sieben Kindern des Arztes Ernst Karl Büchner und dessen Ehefrau Louise Caroline zur Welt. Kurz nach seiner Geburt wird die Herrschaft Napoleons beseitigt und das vornapoleonische Feudalsystem wiederhergestellt (s. Schlacht bei Leipzig und "Wiener Kongreß"). Dies wird sein ganzes, kurzes Leben prägen. Noch zwanzig Jahre später bezieht er sich z.B. im "</w:t>
      </w:r>
      <w:r>
        <w:rPr>
          <w:rFonts w:eastAsia="Times New Roman" w:cs="Times New Roman" w:ascii="Times New Roman" w:hAnsi="Times New Roman"/>
          <w:i/>
          <w:iCs/>
        </w:rPr>
        <w:t xml:space="preserve"> Hessischen Landboten</w:t>
      </w:r>
      <w:r>
        <w:rPr>
          <w:rFonts w:eastAsia="Times New Roman" w:cs="Times New Roman" w:ascii="Times New Roman" w:hAnsi="Times New Roman"/>
        </w:rPr>
        <w:t xml:space="preserve"> " auf die soziale Ungerechtigkeit mit den Worten: "Im Jahr 1834 sieht es so aus, als würde die Bibel Lügen gestraft. Es sieht aus, als hätte Gott die Bauern und Handwerker am fünften Tage, und die Fürsten und Vornehmen am sechsten gemacht, und als hätte der Herr zu diesen gesagt: ‚Herrschet über alles Getier, das auf Erden kriecht, und hätte die Bauern und Bürger zum Gewürm gezäh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rg Büchner wächst in gutbürgerlichen Familienverhältnissen auf. Nachdem sein Vater Ernst Karl 1816 zum Medizinalassessor (und später zum Medizinalrat) befördert wird, zieht die Familie nach Darmstadt und rückt in die gehobene Bürgerschaft auf. Ab 1820 erhält Georg Unterricht von seiner Mutter im Lesen, Schreiben und Rechnen. Sie ist es auch, die mit Schillers, Körners, Matthissons Gedichten und Jean Pauls Prosa zu seiner Phantasieentwicklung verhilft. 1822 tritt er in eine Art Vorschule ein, wo er Fächer der höheren Schulstufen, wie z.B. Latein, gelehrt bekommt. 1825 kommt er in das humanistische Ludwig-Georg-Gymnasium in Darmstadt. Dort vollbringt er nicht nur in den Naturwissenschaften, die zu seinen Lieblingsfächern gehören, gute Leistungen, obwohl ihn der trockene Unterricht (Lernen von Stilbezeichnungen, Schrifttypen und speziellen Dingen wie Münzkunde) langweilt. 1828 bildet er mit einigen Klassenkameraden einen Kreis, der sich mit der Erörterung von Fragen der Politik, Literatur und Philosophie beschäftigt. 1829 verfaßt er, in Anlehnung an Fichtes "</w:t>
      </w:r>
      <w:r>
        <w:rPr>
          <w:rFonts w:eastAsia="Times New Roman" w:cs="Times New Roman" w:ascii="Times New Roman" w:hAnsi="Times New Roman"/>
          <w:i/>
          <w:iCs/>
        </w:rPr>
        <w:t xml:space="preserve"> Reden an die deutsche Nation</w:t>
      </w:r>
      <w:r>
        <w:rPr>
          <w:rFonts w:eastAsia="Times New Roman" w:cs="Times New Roman" w:ascii="Times New Roman" w:hAnsi="Times New Roman"/>
        </w:rPr>
        <w:t xml:space="preserve"> " (1808), seinen ersten bedeutenden Aufsatz "</w:t>
      </w:r>
      <w:r>
        <w:rPr>
          <w:rFonts w:eastAsia="Times New Roman" w:cs="Times New Roman" w:ascii="Times New Roman" w:hAnsi="Times New Roman"/>
          <w:i/>
          <w:iCs/>
        </w:rPr>
        <w:t xml:space="preserve"> Über den Heldentod der 400 Pforzheimer</w:t>
      </w:r>
      <w:r>
        <w:rPr>
          <w:rFonts w:eastAsia="Times New Roman" w:cs="Times New Roman" w:ascii="Times New Roman" w:hAnsi="Times New Roman"/>
        </w:rPr>
        <w:t xml:space="preserve"> ", mit dem er zeigen will, daß auch die Deutschen zu großen, freiheitlichen Bewegungen fähig sind. 1830 setzt er sich in der </w:t>
      </w:r>
      <w:r>
        <w:rPr>
          <w:rFonts w:eastAsia="Times New Roman" w:cs="Times New Roman" w:ascii="Times New Roman" w:hAnsi="Times New Roman"/>
          <w:i/>
          <w:iCs/>
        </w:rPr>
        <w:t>Rede über Cato</w:t>
      </w:r>
      <w:r>
        <w:rPr>
          <w:rFonts w:eastAsia="Times New Roman" w:cs="Times New Roman" w:ascii="Times New Roman" w:hAnsi="Times New Roman"/>
        </w:rPr>
        <w:t xml:space="preserve"> bei einer öffentlichen Schulfeier mit dem Thema Selbstmord auseinander und kommt zum Schluß, daß "</w:t>
      </w:r>
      <w:r>
        <w:rPr>
          <w:rFonts w:eastAsia="Times New Roman" w:cs="Times New Roman" w:ascii="Times New Roman" w:hAnsi="Times New Roman"/>
          <w:i/>
          <w:iCs/>
        </w:rPr>
        <w:t xml:space="preserve"> das Leben selbst Zweck</w:t>
      </w:r>
      <w:r>
        <w:rPr>
          <w:rFonts w:eastAsia="Times New Roman" w:cs="Times New Roman" w:ascii="Times New Roman" w:hAnsi="Times New Roman"/>
        </w:rPr>
        <w:t xml:space="preserve"> " sei, welches später in der Novelle "</w:t>
      </w:r>
      <w:r>
        <w:rPr>
          <w:rFonts w:eastAsia="Times New Roman" w:cs="Times New Roman" w:ascii="Times New Roman" w:hAnsi="Times New Roman"/>
          <w:i/>
          <w:iCs/>
        </w:rPr>
        <w:t xml:space="preserve"> Lenz</w:t>
      </w:r>
      <w:r>
        <w:rPr>
          <w:rFonts w:eastAsia="Times New Roman" w:cs="Times New Roman" w:ascii="Times New Roman" w:hAnsi="Times New Roman"/>
        </w:rPr>
        <w:t xml:space="preserve"> " von zentraler Bedeutung sein wird. Außerdem prangert er das politische System an und würdigt die vor kurzem stattgefunden Pariser Julirevolution. Der Aufsatz über Cato ist der Anfang Büchners als Revolutionär und seiner politischen Aktivitäten. 1831 macht Büchner seinen Schulabschluß und bereitet sich auf das Medizinstudium an der Universität in Straßburg vor. Untergebracht wird er dort durch Verwandte bei dem Pfarrer Johann Jakob Jaeglé und dessen Tochter Luise Wilhelmine (Minna), mit der er alsbald eine Liebesbeziehung anfängt, die bis zu seinem Tod anhalten wird. Sie ist somit die einzige Frau, die in seinem Leben eine bedeutende Rolle spielt. Wenig später bekommt er Kontakt zur Studentenverbindung "</w:t>
      </w:r>
      <w:r>
        <w:rPr>
          <w:rFonts w:eastAsia="Times New Roman" w:cs="Times New Roman" w:ascii="Times New Roman" w:hAnsi="Times New Roman"/>
          <w:i/>
          <w:iCs/>
        </w:rPr>
        <w:t xml:space="preserve"> Eugenia</w:t>
      </w:r>
      <w:r>
        <w:rPr>
          <w:rFonts w:eastAsia="Times New Roman" w:cs="Times New Roman" w:ascii="Times New Roman" w:hAnsi="Times New Roman"/>
        </w:rPr>
        <w:t xml:space="preserve"> ", die sich mit Umtrunk und Gesang, aber auch mit politischen und philosophischen Debatten beschäftigt. Neben allen liberalen Mitgliedern tritt Büchner als demokratisch-republikanischer deutscher Patriot hervor. In der Eugenia werden seine politischen Gedanken zur Entfaltung angeregt. 1834 muß er wegen seiner auslaufenden Erlaubnis zum Auslandsstudium nach Gießen zurückziehen, wo er sich nicht ganz wohl fühlt. Dort setzt er sein Medizinstudium fort und studiert nebenbei persönlich die Geschichte der Französischen Revolution. Dabei wird ihm der "</w:t>
      </w:r>
      <w:r>
        <w:rPr>
          <w:rFonts w:eastAsia="Times New Roman" w:cs="Times New Roman" w:ascii="Times New Roman" w:hAnsi="Times New Roman"/>
          <w:i/>
          <w:iCs/>
        </w:rPr>
        <w:t xml:space="preserve"> Fatalismus der Geschichte</w:t>
      </w:r>
      <w:r>
        <w:rPr>
          <w:rFonts w:eastAsia="Times New Roman" w:cs="Times New Roman" w:ascii="Times New Roman" w:hAnsi="Times New Roman"/>
        </w:rPr>
        <w:t xml:space="preserve"> ", die Vergeblichkeit, in den Lauf der Geschichte einzugreifen, deutlich, was ihn in einen Zustand der Unzufriedenheit, fast schon in Depressionen versetzt. Danach gründet er die "</w:t>
      </w:r>
      <w:r>
        <w:rPr>
          <w:rFonts w:eastAsia="Times New Roman" w:cs="Times New Roman" w:ascii="Times New Roman" w:hAnsi="Times New Roman"/>
          <w:i/>
          <w:iCs/>
        </w:rPr>
        <w:t xml:space="preserve"> Gesellschaft der Menschenrechte</w:t>
      </w:r>
      <w:r>
        <w:rPr>
          <w:rFonts w:eastAsia="Times New Roman" w:cs="Times New Roman" w:ascii="Times New Roman" w:hAnsi="Times New Roman"/>
        </w:rPr>
        <w:t xml:space="preserve"> " mit anfangs acht Mitgliedern, welche eine Republik zum Ziel hat und, um dieses zu erreichen, sich mit Flugblättern an die revolutionäre Kraft, die unteren Volksklassen, wenden will. Deswegen verfaßt er Ende März 1834, zusammen mit dem Butzenbacher Rektor Dr. Friedrich Ludwig Weidig, die revolutionäre Flugschrift "</w:t>
      </w:r>
      <w:r>
        <w:rPr>
          <w:rFonts w:eastAsia="Times New Roman" w:cs="Times New Roman" w:ascii="Times New Roman" w:hAnsi="Times New Roman"/>
          <w:i/>
          <w:iCs/>
        </w:rPr>
        <w:t xml:space="preserve"> Der Hessische Landbote</w:t>
      </w:r>
      <w:r>
        <w:rPr>
          <w:rFonts w:eastAsia="Times New Roman" w:cs="Times New Roman" w:ascii="Times New Roman" w:hAnsi="Times New Roman"/>
        </w:rPr>
        <w:t xml:space="preserve"> ", die das Elend der unteren Schichten und die gesellschaftliche Ungerechtigkeit zeigt. Büchner formuliert sie und Weidig ändert sie lediglich ein wenig um, so daß das Manuskript schließlich nicht zu radikal erscheint. Trotz der Wut Büchners auf Grund der Änderungen wird das Schriftstück am 3. Juli von verschiedenen hessischen Oppositionellen erörtert und für gut befunden und geht daraufhin in Druck. Das Vorhaben wird jedoch durch den Butzenbacher Bürger Konrad Kuhl der Staatspolizei gemeldet. Georg Büchner stellt sich ihr und wird durch geschicktes taktieren auf freien Fuß gesetzt. Er bleibt politisch aktiv, indem er Kontakte zu anderen Oppositionellen pflegt und versucht, Mitstreiter aus der Gefangenschaft zu befreien und eine eigene Druckpresse zu besor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fang 1835 entsteht dann das Drama "</w:t>
      </w:r>
      <w:r>
        <w:rPr>
          <w:rFonts w:eastAsia="Times New Roman" w:cs="Times New Roman" w:ascii="Times New Roman" w:hAnsi="Times New Roman"/>
          <w:i/>
          <w:iCs/>
        </w:rPr>
        <w:t xml:space="preserve"> Dantons Tod</w:t>
      </w:r>
      <w:r>
        <w:rPr>
          <w:rFonts w:eastAsia="Times New Roman" w:cs="Times New Roman" w:ascii="Times New Roman" w:hAnsi="Times New Roman"/>
        </w:rPr>
        <w:t xml:space="preserve"> ". Hier wird Büchners Überzeugung deutlich, daß nicht nur die Geschichte, sondern auch der Mensch selbst dem "</w:t>
      </w:r>
      <w:r>
        <w:rPr>
          <w:rFonts w:eastAsia="Times New Roman" w:cs="Times New Roman" w:ascii="Times New Roman" w:hAnsi="Times New Roman"/>
          <w:i/>
          <w:iCs/>
        </w:rPr>
        <w:t xml:space="preserve"> Fatalismus</w:t>
      </w:r>
      <w:r>
        <w:rPr>
          <w:rFonts w:eastAsia="Times New Roman" w:cs="Times New Roman" w:ascii="Times New Roman" w:hAnsi="Times New Roman"/>
        </w:rPr>
        <w:t xml:space="preserve"> " ausgeliefert ist. Da heißt es: "...Wer will der Hand fluchen, auf die der Fluch des Muß gefallen? Wer hat da das Muß gesprochen, wer? Was ist das, was in uns hurt, lügt, stiehlt und mordet? Puppen sind wir, von unbekannten Gewalten am Draht gezogen; nichts, nichts, wir selbst ..." Die Beschäftigung mit diesem Stück verhilft ihm, die Lebenskrise zu bewältigen, ihn seelisch zu heilen und psychisch ins Gleichgewicht zu bringen. Während der Arbeit an dem Drama wird er mehrmals zu Vernehmungen in Sachen "</w:t>
      </w:r>
      <w:r>
        <w:rPr>
          <w:rFonts w:eastAsia="Times New Roman" w:cs="Times New Roman" w:ascii="Times New Roman" w:hAnsi="Times New Roman"/>
          <w:i/>
          <w:iCs/>
        </w:rPr>
        <w:t xml:space="preserve"> Hessischer Landbote</w:t>
      </w:r>
      <w:r>
        <w:rPr>
          <w:rFonts w:eastAsia="Times New Roman" w:cs="Times New Roman" w:ascii="Times New Roman" w:hAnsi="Times New Roman"/>
        </w:rPr>
        <w:t xml:space="preserve"> " vorgeladen. Deshalb flieht er am 9. März nach Straßburg. Am 13ten dieses Monats wird ein Steckbrief gegen ihn erlassen. Ende Juli wird das Drama "</w:t>
      </w:r>
      <w:r>
        <w:rPr>
          <w:rFonts w:eastAsia="Times New Roman" w:cs="Times New Roman" w:ascii="Times New Roman" w:hAnsi="Times New Roman"/>
          <w:i/>
          <w:iCs/>
        </w:rPr>
        <w:t xml:space="preserve"> Dantons Tod</w:t>
      </w:r>
      <w:r>
        <w:rPr>
          <w:rFonts w:eastAsia="Times New Roman" w:cs="Times New Roman" w:ascii="Times New Roman" w:hAnsi="Times New Roman"/>
        </w:rPr>
        <w:t xml:space="preserve"> " schließlich veröffentlicht, jedoch in abgeänderter Form und nicht wie gewünscht anonym, was Büchner verärgert. Um seine materielle Lage zu verbessern, überträgt er derweilen in Frankreich Victor Hugos Dramen "</w:t>
      </w:r>
      <w:r>
        <w:rPr>
          <w:rFonts w:eastAsia="Times New Roman" w:cs="Times New Roman" w:ascii="Times New Roman" w:hAnsi="Times New Roman"/>
          <w:i/>
          <w:iCs/>
        </w:rPr>
        <w:t xml:space="preserve"> Lucretia Borgia</w:t>
      </w:r>
      <w:r>
        <w:rPr>
          <w:rFonts w:eastAsia="Times New Roman" w:cs="Times New Roman" w:ascii="Times New Roman" w:hAnsi="Times New Roman"/>
        </w:rPr>
        <w:t xml:space="preserve"> " und "</w:t>
      </w:r>
      <w:r>
        <w:rPr>
          <w:rFonts w:eastAsia="Times New Roman" w:cs="Times New Roman" w:ascii="Times New Roman" w:hAnsi="Times New Roman"/>
          <w:i/>
          <w:iCs/>
        </w:rPr>
        <w:t xml:space="preserve"> Maria Tudor</w:t>
      </w:r>
      <w:r>
        <w:rPr>
          <w:rFonts w:eastAsia="Times New Roman" w:cs="Times New Roman" w:ascii="Times New Roman" w:hAnsi="Times New Roman"/>
        </w:rPr>
        <w:t xml:space="preserve"> " ins Deutsc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selben Jahr noch beginnt er, sich mit der Novelle "</w:t>
      </w:r>
      <w:r>
        <w:rPr>
          <w:rFonts w:eastAsia="Times New Roman" w:cs="Times New Roman" w:ascii="Times New Roman" w:hAnsi="Times New Roman"/>
          <w:i/>
          <w:iCs/>
        </w:rPr>
        <w:t xml:space="preserve"> Lenz</w:t>
      </w:r>
      <w:r>
        <w:rPr>
          <w:rFonts w:eastAsia="Times New Roman" w:cs="Times New Roman" w:ascii="Times New Roman" w:hAnsi="Times New Roman"/>
        </w:rPr>
        <w:t xml:space="preserve"> " zu beschäftigen, in der es um den schizophrenen Sturm-und-Drang Dichter Jakob Michael Reinhold Lenz geht. Was Büchner an diesem so interessant findet, ist, neben dem medizinschen Aspekt der Schizophrenie, auch das Gefühl von Verwandtschaft und Identifikation mit dem unglücklichen Poeten, z. B. im Bereich der Kunstauffassung oder der allgemeinen Lebensphilosoph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h Ende 1835 widmet er sich vorwiegend der Forschungsarbeit "</w:t>
      </w:r>
      <w:r>
        <w:rPr>
          <w:rFonts w:eastAsia="Times New Roman" w:cs="Times New Roman" w:ascii="Times New Roman" w:hAnsi="Times New Roman"/>
          <w:i/>
          <w:iCs/>
        </w:rPr>
        <w:t xml:space="preserve"> Über das Nervensystem der Barben</w:t>
      </w:r>
      <w:r>
        <w:rPr>
          <w:rFonts w:eastAsia="Times New Roman" w:cs="Times New Roman" w:ascii="Times New Roman" w:hAnsi="Times New Roman"/>
        </w:rPr>
        <w:t xml:space="preserve"> ", die ihm zu allgemeiner Anerkennung verhilft. Die philosophische Fakultät der Universität Zürich erkennt ihm hierfür am 03.September 1836 den erwünschten Doktortitel zu. Am 11. November trägt er vor der philosophischen Fakultät die für seine Dozentur notwendige Probevorlesung mit dem Thema "</w:t>
      </w:r>
      <w:r>
        <w:rPr>
          <w:rFonts w:eastAsia="Times New Roman" w:cs="Times New Roman" w:ascii="Times New Roman" w:hAnsi="Times New Roman"/>
          <w:i/>
          <w:iCs/>
        </w:rPr>
        <w:t xml:space="preserve"> Über die Schädelnerven der Fische</w:t>
      </w:r>
      <w:r>
        <w:rPr>
          <w:rFonts w:eastAsia="Times New Roman" w:cs="Times New Roman" w:ascii="Times New Roman" w:hAnsi="Times New Roman"/>
        </w:rPr>
        <w:t xml:space="preserve"> " erfolgreich v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reits im Februar desselben Jahres hat er mit der Niederschrift seines zweiten dramatischen Werkes "</w:t>
      </w:r>
      <w:r>
        <w:rPr>
          <w:rFonts w:eastAsia="Times New Roman" w:cs="Times New Roman" w:ascii="Times New Roman" w:hAnsi="Times New Roman"/>
          <w:i/>
          <w:iCs/>
        </w:rPr>
        <w:t xml:space="preserve"> Leonce und Lena</w:t>
      </w:r>
      <w:r>
        <w:rPr>
          <w:rFonts w:eastAsia="Times New Roman" w:cs="Times New Roman" w:ascii="Times New Roman" w:hAnsi="Times New Roman"/>
        </w:rPr>
        <w:t xml:space="preserve"> " begonnen, das von der "entsetzlichen Langeweile" in der "abgelebten modernen Gesellschaft" handelt, um einen Zustand, in dem sich die menschliche und soziale Entfremdung und das daraus resultierende Gefühl der Leere widerspiegeln. Mitte September wird das Drama fertiggestellt und zum Preiswettbewerb an die Cotta`sche Verlagsbuchhandlung nach Stuttgart geschickt. Dort kommt es jedoch verspätet an und wird daher ungeöffnet zurückgesend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Winter 1836 entsteht dann sein letztes Drama "</w:t>
      </w:r>
      <w:r>
        <w:rPr>
          <w:rFonts w:eastAsia="Times New Roman" w:cs="Times New Roman" w:ascii="Times New Roman" w:hAnsi="Times New Roman"/>
          <w:i/>
          <w:iCs/>
        </w:rPr>
        <w:t xml:space="preserve"> Woyzeck</w:t>
      </w:r>
      <w:r>
        <w:rPr>
          <w:rFonts w:eastAsia="Times New Roman" w:cs="Times New Roman" w:ascii="Times New Roman" w:hAnsi="Times New Roman"/>
        </w:rPr>
        <w:t xml:space="preserve"> ". Es ist das früheste Stück der Weltliteratur, das völlig in der Umgebung des vierten Standes spielt, das erste Arme-Leute-Stück der deutschen Literatur. Wiederum spielt der "</w:t>
      </w:r>
      <w:r>
        <w:rPr>
          <w:rFonts w:eastAsia="Times New Roman" w:cs="Times New Roman" w:ascii="Times New Roman" w:hAnsi="Times New Roman"/>
          <w:i/>
          <w:iCs/>
        </w:rPr>
        <w:t xml:space="preserve"> Fatalismus</w:t>
      </w:r>
      <w:r>
        <w:rPr>
          <w:rFonts w:eastAsia="Times New Roman" w:cs="Times New Roman" w:ascii="Times New Roman" w:hAnsi="Times New Roman"/>
        </w:rPr>
        <w:t xml:space="preserve"> " eine bedeutende Rol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chdem sich Büchner mit Typhus infiziert, bricht die Krankheit am 02.Februar 1837 aus. Am 19. Februar stirbt er daran und wird letzen Endes am 21.Februar, unter großer Teilnahme, im züricher Friedhof "</w:t>
      </w:r>
      <w:r>
        <w:rPr>
          <w:rFonts w:eastAsia="Times New Roman" w:cs="Times New Roman" w:ascii="Times New Roman" w:hAnsi="Times New Roman"/>
          <w:i/>
          <w:iCs/>
        </w:rPr>
        <w:t xml:space="preserve"> Krautgarten</w:t>
      </w:r>
      <w:r>
        <w:rPr>
          <w:rFonts w:eastAsia="Times New Roman" w:cs="Times New Roman" w:ascii="Times New Roman" w:hAnsi="Times New Roman"/>
        </w:rPr>
        <w:t xml:space="preserve"> " beerdi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um Zeitpunkt seines Todes ist der Öffentlichkeit nur das Stück "</w:t>
      </w:r>
      <w:r>
        <w:rPr>
          <w:rFonts w:eastAsia="Times New Roman" w:cs="Times New Roman" w:ascii="Times New Roman" w:hAnsi="Times New Roman"/>
          <w:i/>
          <w:iCs/>
        </w:rPr>
        <w:t xml:space="preserve"> Dantons Tod</w:t>
      </w:r>
      <w:r>
        <w:rPr>
          <w:rFonts w:eastAsia="Times New Roman" w:cs="Times New Roman" w:ascii="Times New Roman" w:hAnsi="Times New Roman"/>
        </w:rPr>
        <w:t xml:space="preserve"> " bekannt. "</w:t>
      </w:r>
      <w:r>
        <w:rPr>
          <w:rFonts w:eastAsia="Times New Roman" w:cs="Times New Roman" w:ascii="Times New Roman" w:hAnsi="Times New Roman"/>
          <w:i/>
          <w:iCs/>
        </w:rPr>
        <w:t xml:space="preserve"> Leonce und Lena</w:t>
      </w:r>
      <w:r>
        <w:rPr>
          <w:rFonts w:eastAsia="Times New Roman" w:cs="Times New Roman" w:ascii="Times New Roman" w:hAnsi="Times New Roman"/>
        </w:rPr>
        <w:t xml:space="preserve"> " liegt druckreif vor, die Novelle "</w:t>
      </w:r>
      <w:r>
        <w:rPr>
          <w:rFonts w:eastAsia="Times New Roman" w:cs="Times New Roman" w:ascii="Times New Roman" w:hAnsi="Times New Roman"/>
          <w:i/>
          <w:iCs/>
        </w:rPr>
        <w:t xml:space="preserve"> Lenz</w:t>
      </w:r>
      <w:r>
        <w:rPr>
          <w:rFonts w:eastAsia="Times New Roman" w:cs="Times New Roman" w:ascii="Times New Roman" w:hAnsi="Times New Roman"/>
        </w:rPr>
        <w:t xml:space="preserve"> " ist im Stadium des Rohmanuskripts, und das Drama "</w:t>
      </w:r>
      <w:r>
        <w:rPr>
          <w:rFonts w:eastAsia="Times New Roman" w:cs="Times New Roman" w:ascii="Times New Roman" w:hAnsi="Times New Roman"/>
          <w:i/>
          <w:iCs/>
        </w:rPr>
        <w:t xml:space="preserve"> Woyzeck</w:t>
      </w:r>
      <w:r>
        <w:rPr>
          <w:rFonts w:eastAsia="Times New Roman" w:cs="Times New Roman" w:ascii="Times New Roman" w:hAnsi="Times New Roman"/>
        </w:rPr>
        <w:t xml:space="preserve"> " besteht aus einer fragmentarischen Anhäufung von Szenen und Szenenentwürfen. Erst nach und nach werden die Stücke publiziert und ernten erst gut ein halbes Jahrhundert nach seinem Tod im </w:t>
      </w:r>
      <w:r>
        <w:rPr>
          <w:rFonts w:eastAsia="Times New Roman" w:cs="Times New Roman" w:ascii="Times New Roman" w:hAnsi="Times New Roman"/>
          <w:b/>
          <w:bCs/>
        </w:rPr>
        <w:t>Naturalismus</w:t>
      </w:r>
      <w:r>
        <w:rPr>
          <w:rFonts w:eastAsia="Times New Roman" w:cs="Times New Roman" w:ascii="Times New Roman" w:hAnsi="Times New Roman"/>
        </w:rPr>
        <w:t xml:space="preserve"> (ca. 1880-1900) und danach im </w:t>
      </w:r>
      <w:r>
        <w:rPr>
          <w:rFonts w:eastAsia="Times New Roman" w:cs="Times New Roman" w:ascii="Times New Roman" w:hAnsi="Times New Roman"/>
          <w:b/>
          <w:bCs/>
        </w:rPr>
        <w:t>Expressionismus</w:t>
      </w:r>
      <w:r>
        <w:rPr>
          <w:rFonts w:eastAsia="Times New Roman" w:cs="Times New Roman" w:ascii="Times New Roman" w:hAnsi="Times New Roman"/>
        </w:rPr>
        <w:t xml:space="preserve"> ( 1905-1925) große Erfol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elle: Georg Büchner, Leben und Werk; Ernst Klett Verl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org Büchner, Ernst Johann, Rowohlt Taschenbuch Verlag Gmb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