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 xml:space="preserve">1.3 Seine wichtigsten Werk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3.1 Bühnenstücke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Baal" (1918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erherrlichung der "Ichsucht" - Das Stück sollte provozieren und verursachte einen Theaterskanda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Trommeln in der Nacht" (1919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imkehrertragödie - Kriegsgewinner und Kriegsverlierer werden einander gegenübergestell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Im Dickicht der Städte" (1923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r Kampf zweier Männer in der Riesenstadt Chicago 191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Mann ist Mann" (1926) - Lustspi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e Verwandlung des Packer Galy Gay in den Militärbaracken von Kilkoa im Jahre 1925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Die Dreigroschenoper" (1928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Aufstieg und Fall der Stadt Mahagonny" (1928/29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ynische Anklage gegen die ausschließlich auf Geld gegründete Gesellschaft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Die heilige Johanna der Schlachthöfe" (1929/30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um 500. Todestag der Johanna d'Arc als Modernisierung durch Umwandlung der heiligen Johanna in ein amerikanisches Heilsarmeemädchen und Verlegung des Schauplatzes in das Milieu Chikagoer Schlachthöf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Die Gewehre der Frau Carrar" (1937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rzählungen aus dem spanischen Bürgerkrieg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Das Leben des Galilei" (1938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hauspiel über das Ringen Galileis um die Wahrheit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Mutter Courage und ihre Kinder" (1938/39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ine Chronik aus dem 30jährigen Krieg über die Sinnlosigkeit des Krieges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Die Tage der Kommune" (1945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 xml:space="preserve">Lehrstück über den Pariser Aufstand 1871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3.2 Erzählende Dichtung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Der Dreigroschenroman" (1934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atirischer Roman zur Dreigroschenoper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Kalendergeschichten" (1949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dichte und Balladen, die durch ihre Fabel belehren wolle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Geschichten vom Herrn Keuner" (1948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rosa über Freundschaftsdienste, Verläßlichkeit, Konsequenz und Eigentumstrieb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Die Geschäfte des Herrn Julius Caesar" (1949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vollendeter zeitsatirischer Roman über einen Schriftsteller der eine Biographie über Caesar schreiben will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Flüchtlingsgespräche" (1961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.3.3 Lyrik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Hauspostille" (1927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Lieder, Gedichte, Chöre" (1939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litische Lieder auf Deutschland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Svendborger Gedichte" (1939)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Hundert Gedichte 1918 bis 1959" (1951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ellungnahme zur Hitler-Zeit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"Die Erziehung der Hirse" (1952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