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Arial" w:cs="Arial" w:ascii="Arial" w:hAnsi="Arial"/>
          <w:u w:val="single"/>
        </w:rPr>
        <w:t xml:space="preserve">1.2 Brechts Formen des Theat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echt ist Lyriker, Erzähler und vor allem Dramatiker. Er gilt als Schöpfer einer neuen Form des Theaters, das "epische Theater". Seine Ansichten über diese neue Form hat er in 15 Heften "Versuche" niedergelegt. 1957 wurden diese unter dem Titel "Schriften zum Theater" herausgege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im epischen Theater werden die Szenen ohne dramatischen Aufbau nebeneinander gereiht. Mit dieser Form des Theaters versucht Bertolt Brecht durch die erzählende Form, durch Provokationen, Ansagen und Spruchbänder den Zuschauer aus seiner passiven Haltung zu lösen und ihn zu kritischer Stellungnahme zu bewegen. Es soll nicht Furcht oder Mitleid erzeugt, sondern lehrreich gezeigt werden, wie der Mensch sich verhält oder verhalten soll. Zu diesem Zweck laufen Brechts Stücke nicht wie im Theater üblich zu Höhepunkt, Katastrophe und Lösung zu, sondern werden immer wieder argumentierend durch Songs unterbrochen. Der Schauspieler muß aus dem Illusionsstil gelöst und der Zuschauer zum Nachdenken über das Gezeigte angeregt werden. Der Schauspieler darf sich nicht vollends in seine Rolle vertiefen. Er ist nicht die Person, er spielt sie n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Brecht stellte seine Form des Theaters dem dramatischen Theater gegenüb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ramatische Form</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Epische Form</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andelnd,</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erzählend,</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verwickelt den Zuschauer in die Bühnenaktion,</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macht den Zuschauer zum Betrachter,</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ermöglicht ihm Gefühle,</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erzwingt von ihm Entscheidung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Suggestion,</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Argumen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r Zuschauer steht mittendrin,</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der Zuschauer steht gegenüber,</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er erlebt,</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er studier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ensch als bekannt vorausgesetzt,</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Mensch als Gegenstand der Untersuchung,</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r unveränderliche Mensch,</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der veränderliche und verändernde Mensch,</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Spannung auf den Ausgang,</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 xml:space="preserve">Spannung auf den Verlauf,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eine Szene für die andere,</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jede Szene für sich,</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s Denken bestimmt das sein,</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das gesellschaftliche Sein bestimmt das Denk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Gefühl,</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Ratio.</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