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i/>
          <w:i/>
          <w:iCs/>
          <w:sz w:val="24"/>
          <w:szCs w:val="24"/>
        </w:rPr>
      </w:pPr>
      <w:r>
        <w:rPr>
          <w:rFonts w:eastAsia="Times New Roman" w:cs="Times New Roman" w:ascii="Times New Roman" w:hAnsi="Times New Roman"/>
          <w:u w:val="single"/>
        </w:rPr>
        <w:t>Deutsch - Mutter Courage, Bild 2</w:t>
      </w:r>
      <w:r>
        <w:rPr>
          <w:rFonts w:eastAsia="Times New Roman" w:cs="Times New Roman" w:ascii="Times New Roman" w:hAnsi="Times New Roman"/>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nterpreta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ld 2 beginnt mit dem Feilschen um einen Kapaun. Mutter Courage verlangt einen Wucherpreis, und der Koch versucht, sie deshalb mit einem verfaulten Stück Fleisch zu erpressen. Das scheitert, als der Feldhauptmann, der Feldprediger und Eilif einen anderen Raum des Zelts betreten und der Feldhauptmann mit Nachdruck etwas zu essen verlangt. Nun erpreßt Mutter Courage den Koch, indem sie ihren ursprünglichen Wucherpreis mit Hinweis auf ihren Sohn noch weiter anhebt und schließlich verkaufen kann. Die Zuschauer erfahren, daß Eilif eine Heldentat begangen hat, indem er Bauern erschlagen und ihnen ihre 20 Rinder, die sie versteckt hatten, abgenommen hat. Nachdem der Feldhauptmann Eilif an der Landkarte gezeigt hat, was für Heldentaten noch vollbracht werden müssen, schimpft Mutter Courage über schlechte Heerführer. Eilif singt, während er einen Säbeltanz aufführt, die ersten zwei Strophen eines Liedes, und Mutter Courage beendet das Lied von nebenan. So kommt es zum Wiedersehen in der Küche. Der Held erfährt, daß sein Bruder inzwischen Zahlmeister ist, und bekommt eine Ohrfeige von seiner Mutter für seine Risikobereitschaf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Grund für diese Ohrfeige, Eilif´s Heldentat, ist gleichzeitig Anlaß für einen der deutlichsten Verfremdungseffekte dieser Szene: "..., wenn es wo so große Tugenden gibt, das beweist, daß da etwas faul ist.". Dem Publikum wird die Heldentat, allgemein akzeptiert als überdurchschnittliche, lobenswerte Leistung Einzelner, von Courage in einem neuen Zusammenhang präsentiert: Wenn man nur mit einer Heldentat seine Aufgabe vollbringen kann, zeugt das von schlechter Planung. Mutter Courage bringt weitere, einleuchtende Beispiele; so muß ein Heer, in dem zu wenig Soldaten sind, weil der Anführer aus Geiz zu wenige angeworben hat, aus "Herkulessen" bestehen. Ein weiterer Verfremdungseffekt ist die Beschreibung der Vorzüge, die der Kapaun noch zu Lebzeiten gehabt hatte: Er konnte rechnen und fraß nur, während Musik gespielt wurde. Das vermenschlicht den Vogel sehr und wirkt als düsterer Vorbote des Handels um den Menschen Schweizerkaas. Außerdem ist dieser Absatz absolut absurd und reißt so das Publikum mal wieder aus dem Gefühl, etwas "Wirkliches" zu erleben und nicht nur im Theater zu sitzen. Die Stummheit von Kattrin wird von Mutter Courage wie so oft in dem Stück als Vorzug angesehen, obwohl man diese Behinderung immer als Nachteil empfindet. Der Ausspruch "Das ist rücksichtsvoll von meinem Eilif, daß er die Ochsen erst morgen eintreibt, sonst hättet ihr meinen Kapaun überhaupt nicht mehr gegrüßt." von Courage reißt das Publikum ebenfalls durch seine Absurdität aus der Handlung heraus, da es völlig unmöglich ist, daß der Sohn auf seiner Mutter Geschäfte rücksicht genommen hat. Dementsprechend unterbricht sie - für die Zuhörer - das Gespräch zwischen ihrem Sohn und seinem Hauptmann und erhält auch keine Antwort. Die Definition des Verfremdungseffekts, etwas Gewohntes in neuem Zusammenhang zu zeigen oder in einen neuen Zusammenhang zu stellen, erfüllt auch das Bibelzitat des Feldhauptmannes, das einen völlig neuen Sinn bekommt: "Was du dem geringsten von meinen Brüdern getan hast, hast du mir getan" hat eigentlich die Bedeutung, daß Negatives, einem Schwächeren angetan, trotzdem auch von höheren Instanzen registriert und evtl. bestraft wird. In diesem Text wird den Brüdern etwas außerordentlich positives "angetan" (sie bekommen etwas zu essen), und das Zitat ‘wirkt völlig ungewohnt’ mit diesem Sinn. Abgesehen von diesem Bibelspruch scheint der Feldhauptmann, der einen Glaubenskrieg führt, aber nicht allzuviel Respekt vor der Kirche zu haben: Er behandelt den Vertreter des Glaubens, für den er diesen Krieg angeblich führt, so verächtlich ("Der Feldprediger kriegt einen Dreck,..."), daß dieser gezwungen ist, seinen Glauben zu verleugnen, um vom einen Glaubenskrieg führenden Feldhauptmann anerkannt und bewirtet zu werden: Der Priester setzt das Gebot der Nächstenliebe außer Kraft, die Jesus gepredigt hat, und kriegt dann "...doch einen Schluck". Außerdem ist dieser Hauptmann sehr "verfressen" und ein schlechter Stratege, da er sich nicht um die Verpflegung für seine Männer im Vorfeld der Belagerung gekümmert hat. Sein momentaner Lieblingssoldat scheint ein großes Maß an Bauernschläue und Gewitztheit zu besitzen, ist unter dem Einfluß des Krieges allerdings verroht bzw. abgestumpft ("Bauern schinden macht hungrig"); allzu intelligent führt er seine Unterhaltung mit dem Kommandanten ebenfalls nicht. Im Gegensatz dazu steht seine Mutter, die in dieser Szene eine wohl durch Erfahrung gewonnene, weise Einsicht zeigt (das oben angesprochene Schimpfen über schlechte Heerführer); außerdem scheint sie im Koch einen fast ebenbürtigen Handelspartner gefunden zu haben, der scheinbar auch Spaß am Feilschen hat und ihre Verhandlungseskapaden mit gleicher, witziger Münze heimzahlt: Als sie absurd wird, verkündet er allen ernstes, seinem Arbeitgeber ein verfaultes Stück Fleisch servieren zu wollen; er wird noch eine Rolle im Leben der Courage spielen. Bemerkenswert an dieser Szene ist noch, daß hier ihre Muttergefühle ausnahmsweise nicht in Konkurrenz zu den Händlerinteressen treten, obwohl sie die Ankunft ihres Sohnes gleich in bare Münze umwande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lif singt die zwei Strophen des Liedes "vom Weib und dem Soldaten", die den Wagemut und die Sorglosigkeit der Soldaten verherrlichen, während sie die Frauen und Alten, die mit Lebenserfahrung den Soldaten vor dem Krieg warnen, als übervorsichtig und ängstlich darstellen. Mutter Courage beendet das Lied; im Ende verkehrt sich der bis dahin abzusehende Sinn des Liedes: Der Soldat stirbt und die Warner behielten recht. Außerdem endet der Soldat ruhmlos, wie fast alle einfachen Soldaten. Das wollte Eilif wohl eigentlich seinem Feldhauptmann nicht vorsingen. Der Song, den Eilif singt, ist teilweise dem Kindergedicht "Will sehen, was ich weiß vom Büblein auf dem Eis" von Friedrich Güll nachempfunden. Dabei geht es um einen Jungen, der aufs Eis geht und einbricht. Das Gedicht ist älter als Bertold Brecht und scheint damals weit verbreitet gewesen zu sein; insofern stellt das gesamte Lied, eigentlich ein Kinderreim, einen einzigen Verfremdungseffekt dar, da es sich nun mit so ernsten Themen wie Krieg und Tod beschäftigt. Das Büblein ist von Brecht durch den Soldaten ersetzt worden. In diesem Zusammenhang steht das Eis und Wasser allgemein für den Krieg und die Kälte des Todes, eine unwiderstehliche Macht, der man als Soldat hilflos ausgeliefert ist ("Was könnt ihr gegen Eis?"). "Übers Eis gehen" ist dann gleichbedeutend mit "in den Krieg ziehen" und "sterben", doch der Soldat sieht das nicht ein: "Was konnte das Wasser ihm schaden?"; man muß ja auch nicht automatisch einbrechen, wenn man über Eis geht - die Frage ist nur, wie dick das Eis ist. Die zweite Kernaussage des Liedes taucht nur in dem Teil, den Mutter Courage singt, auf: "Ihr vergeht wie der Rauch! Und die Wärme geht auch und uns wärmen nicht eure Taten." Diese Sätze werden durch Wiederholung im Präteritum betont und der Prophezeihungscharakter wird dadurch bestätigt (das gesamte Lied hat Vorausdeutungscharakter und läßt die Zuschauer ahnen, wie das Lied endet: Mutter Courage wird alle Soldatensöhne verlieren und am Ende wärmen sie nicht deren Taten). Die Wärme steht offensichtlicherweise für das Leben des Soldaten; nachdem er tot ist, wird sich niemand mehr an seinen Taten erfreuen ("wärmen"), und die Erinnerung an ihn, oder sein Ruhm, wird verblassen ("vergehen wie der Rauch"). Das Messer, das der Soldat mit den Händen auffangen will, steht wohl für die Selbstüberschätzung, der viele Kriegsbegeisterte erliegen; man könnte genauso behaupten, eine Kugel mit den Zähnen aufzufangen, wie ein Wurfmesser mit der Hand. Das wird auch durch die weiteren Stellen, an denen ein Messer auftaucht, bestätigt: In Strophe 2 vor der Absicht, über die Furt zu gehen, und in der letzten Strophe, bevor er in der Furt weggerissen wird. Er hat sich selbst zuviel zugetraut, als er über die Furt gehen wollte, und ist daran gestorben. Wenn Wasser für Krieg steht, dann steht die Furt, eine seichte Stelle im Fluß, durch die man unbeschadet das Wasser überqueren kann, für die Möglichkeit, unbeschadet durch den Krieg zu kommen. Jeder Soldat geht davon aus, das er das schaffen wird, und Mutter Courage sagt ihrem Sohn, wie das geht: Er hätte nicht den Helden spielen und sich der Übermacht ergeben sollen. Eilif hatte es sogar vollbracht, unbeschadet durch den Krieg zu kommen, indem er immer weiter den Helden spielte und damit das, was man allgemein als Mittel, einen Krieg zu überleben, ansieht, widerlegt: ein Feigling zu sein. Leider überlebte Eilif den kurzen Frieden nicht - das ist wohl eine Auseinandersetzung mit Kriegstraumata, taucht aber erst später im Buch au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