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nalyse der Bauform, der Sprache, des Inhalts und ein Deutungsversu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zu Bertolt Brechts "Zeitunglesen beim Theeko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Bertolt Brechts "Zeitunglesen beim Theekochen" handelt es sich um ein sechszeiliges, reimloses und synkopiertes (Synkope: Ausfall einer Senkung im Vers) Gedicht. Das auffälligste Merkmal allerdings ist das Nichtvorhandensein eines festen Metrums. Zu beachten ist, daß sich Brechts neues Rhythmisierungsverfahren antithetisch gegen die eingeführten Versbauverfahren aus regelmäßigen Rhythmen und Reimmöglichkeiten stellt. Der Gebrauchswert der Lyrik, der seiner Ansicht nach ohne weiteres erkennbar sein muß, die soziale Funktion, die Lyrik auch hat, die gestische Mitteilung von Gedanken statt von Stimmungen – all dies erscheint ihm erreichbar durch Mißachtung einer traditionellen Verskultur und erhält dadurch einen eigenen Reiz. Es geht ihm wohl gerade um das bewußte Vermeiden der regelmäßigen Rhythmen und ihrer "unangenehmen einlullenden, einschläfernden Wirkung", ihrer "Traumstimmung", die das Denken behindert. Der Gedanke soll sich die ihm eigene "emotionelle Form", den ihm eigenen Rhythmus suchen; gleicher Rhythmus wäre Ausdruck gedanklichen Leerlauf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Verseinschnitte werden nicht durch Reim oder metrisch kenntlich gemacht, sondern ergeben sich an bestimmten Stellen: nämlich an den Stellen, die im Verlauf einer lebendigen Rede als Sprechpausen im frei rhythmisierten Satz dienen. Der Vers stört so nicht mehr den Satzverlauf, sondern fügt sich dem Verlauf der gesprochenen Rede ein. Dieses Rhythmisierungsverfahren kann auch inhaltliche Konsequenzen haben: So kann es wohl die argumentative Seite eines Gedichtes, das Aufzeigen und Kritisieren unterstützen. Ebenso kann diese Rhythmisierungsform der "offensichtlichen" Rede ihren Inhalt und ihr Anliegen besser durchschaubar machen. In Hinblick auf Brechts politische Einstellung und die sozialen Gegebenheiten in seiner Schaffenszeit kann angenommen werden, daß er in den traditionellen Formen der Rhythmisierung den Ausdruck bestimmter Ordnungsvorstellungen sah. Daher sollte das neue poetische Verfahren vielleicht auch neue Gesellschaftliche Ordnungsmöglichkeiten, neue Formen des Bewußtseins hervorbringen. Die traditionelle Versform steht demnach für eine alte Gesellschaftsordnung; sie wird aufgegeben zugunsten einer gegenrhythmischen, unregelmäßigen Abfolge von Betonu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Formulierung, die dem Aufzeigen dient, ist an der Deutlichkeit und Einfachheit der Aussage orientiert, und dient somit dem kommunikativem Zweck. Das Gedicht ist schon in seinem Vokabular betont unpoetisch, an der gesprochenen Rede orientiert, rhetorisch ja wohl geradezu schmucklos. Ein solches Gedicht ist in seiner Knappheit und Klarheit der Umgangssprache weit näher als der Sprache der Lyrik. Es ist unkompliziert und leicht verständlich. Es dient der Mitteilung und Aufklär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stilistisches Mittel, das Verwendet wird, ist die Metonymie. Es ist offensichtlich, daß Brecht einige seiner gestischen Mitteilungen hinter Metaphern versteckt. Er beschreibt, daß jemand ("lyrisches Ich") während des Zeitungslesens, bei dem er die Pläne von wichtigen Persönlichkeiten erfährt, sein kochendes Teewasser beobachtet, bis da überlaufende Wasser das Feuer des Herdes löscht. Um eine Deutung dieses Inhalts zu versuchen, muß zuerst in etwa geklärt werden, aus welchem Grund der Autor dieses Gedicht verfaßt hat. Da keine weiteren Angaben diesbezüglich gemacht worden sind, kann die politische Einstellung Brechts herangezogen werden; diese war marxistisch. Mit dieser Arbeitsgrundlage soll nun eine Deutung des Gedichts angegangen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cht schildert in seinem Gedicht zwei starke Gegensätze: Zum einen liest das "lyrische Ich" über weltbewegende und die Zukunft beeinflussende Entscheidungen der Repräsentanten der Macht in bezug auf die Wirtschaft, zum anderen beobachtet es das kochende Teewasser, und scheint dem mehr Bedeutung beizumessen, als höchst wichtigen politischen Entscheidungen. Dies kann einerseits Interesselosigkeit bedeuten oder aber auch Resignation wegen Machtlosigkeit. Man bleibt somit nur auf sein eigenes Dasein reduziert. Meiner Ansicht nach ist das Gedicht als Aufruf zum Handel zu verstehen, da der einzelne Bürger sonst die Kontrolle über die Geschehnisse in der Politik verliert, nicht mehr eingreifen kann und das politische Interesse des Individuums eliminiert wird. Wahrscheinlich sollte das Gedicht nicht nur dem Aufzeigen dienen, sondern auch der Verkündung, daß in einer marxistischen Gesellschaft derartige Entwicklungen nicht vorstellbar wären. Aber zum Hauptbestandteil in seinem Gedicht macht Brecht den Zwiespalt zwischen menschlicher Freiheit und sozialer Gerechtigkeit, Glücksverlangen des einzelnen und die Notwendigkeit des Opf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