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u w:val="single"/>
        </w:rPr>
        <w:t xml:space="preserve">Geo- und Heliozentrisches Weltbild </w:t>
      </w:r>
    </w:p>
    <w:p>
      <w:pPr>
        <w:pStyle w:val="Normal"/>
        <w:spacing w:lineRule="auto" w:line="240"/>
        <w:rPr>
          <w:rFonts w:ascii="Arial" w:hAnsi="Arial" w:eastAsia="Arial" w:cs="Arial"/>
          <w:sz w:val="24"/>
          <w:szCs w:val="24"/>
        </w:rPr>
      </w:pPr>
      <w:r>
        <w:rPr>
          <w:rFonts w:eastAsia="Arial" w:cs="Arial" w:ascii="Arial" w:hAnsi="Arial"/>
          <w:sz w:val="24"/>
          <w:szCs w:val="24"/>
        </w:rPr>
        <w:t xml:space="preserve">1.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geozentrische Weltbild wurde von den alten Griechen entwickelt und durch </w:t>
      </w:r>
      <w:r>
        <w:rPr>
          <w:rFonts w:eastAsia="Arial" w:cs="Arial" w:ascii="Arial" w:hAnsi="Arial"/>
          <w:i/>
          <w:iCs/>
          <w:sz w:val="24"/>
          <w:szCs w:val="24"/>
        </w:rPr>
        <w:t>Claudius Ptolemäus</w:t>
      </w:r>
      <w:r>
        <w:rPr>
          <w:rFonts w:eastAsia="Arial" w:cs="Arial" w:ascii="Arial" w:hAnsi="Arial"/>
          <w:sz w:val="24"/>
          <w:szCs w:val="24"/>
        </w:rPr>
        <w:t xml:space="preserve"> in seinem Buch Almagest Mitte des 2. Jahrhunderts n. Chr. veröffentlicht. Lange vor Ptolemäus glaubten schon einige griechische Philosophen wie z.B. </w:t>
      </w:r>
      <w:r>
        <w:rPr>
          <w:rFonts w:eastAsia="Arial" w:cs="Arial" w:ascii="Arial" w:hAnsi="Arial"/>
          <w:i/>
          <w:iCs/>
          <w:sz w:val="24"/>
          <w:szCs w:val="24"/>
        </w:rPr>
        <w:t>Aristarch von Samos</w:t>
      </w:r>
      <w:r>
        <w:rPr>
          <w:rFonts w:eastAsia="Arial" w:cs="Arial" w:ascii="Arial" w:hAnsi="Arial"/>
          <w:sz w:val="24"/>
          <w:szCs w:val="24"/>
        </w:rPr>
        <w:t xml:space="preserve"> , daß die Sonne im Zentrum des Universums steht (heliozentrisches Weltbild). Aufgrund das die Römer sich nach ihren Eroberungen mehr um andere Dinge kümmerten als die Astronomie, und diese nach Untergang des römischen Reiches auf einen absoluten Tiefstand angelangt war, blieb das ptolemäische Weltbild noch bis ins 17. Jh. erhalten. In dieser Zeit wurde sogar die Kugelgestalt der Erde verworfen und erst im Jahr 1000 wieder anerkannt. Als erste Zweifel an der Richtigkeit des ptolemäischen Weltbildes aufkamen (astronomische Navigation auf See) und Werke der Griechen von den Arabern überliefert wurden, gab es eine Renaissance der Astronomie in Europa. Die ersten Vorreiter auf dem Weg zum heliozentrischen Weltbild waren </w:t>
      </w:r>
      <w:r>
        <w:rPr>
          <w:rFonts w:eastAsia="Arial" w:cs="Arial" w:ascii="Arial" w:hAnsi="Arial"/>
          <w:i/>
          <w:iCs/>
          <w:sz w:val="24"/>
          <w:szCs w:val="24"/>
        </w:rPr>
        <w:t>Cusanus</w:t>
      </w:r>
      <w:r>
        <w:rPr>
          <w:rFonts w:eastAsia="Arial" w:cs="Arial" w:ascii="Arial" w:hAnsi="Arial"/>
          <w:sz w:val="24"/>
          <w:szCs w:val="24"/>
        </w:rPr>
        <w:t xml:space="preserve"> (1401-1464) und </w:t>
      </w:r>
      <w:r>
        <w:rPr>
          <w:rFonts w:eastAsia="Arial" w:cs="Arial" w:ascii="Arial" w:hAnsi="Arial"/>
          <w:i/>
          <w:iCs/>
          <w:sz w:val="24"/>
          <w:szCs w:val="24"/>
        </w:rPr>
        <w:t>Johannes Müller</w:t>
      </w:r>
      <w:r>
        <w:rPr>
          <w:rFonts w:eastAsia="Arial" w:cs="Arial" w:ascii="Arial" w:hAnsi="Arial"/>
          <w:sz w:val="24"/>
          <w:szCs w:val="24"/>
        </w:rPr>
        <w:t xml:space="preserve"> (1436-1476) welche durch Beobachtungen das ptolemäische Weltbild als falsch erkannten, jedoch nicht damit an die Öffentlichkeit traten. Cusanus vertrat die Auffassung das alle Himmelskörper in Bewegung sind, doch stellt er die Sonne nicht unbedingt in den Mittelpunkt. Trotz solcher Theorien konnte sich das geozentrische Weltbild mehr als ein Jahrtausend gegen das heliozentrische Weltbild durchsetzen. Erst durch </w:t>
      </w:r>
      <w:r>
        <w:rPr>
          <w:rFonts w:eastAsia="Arial" w:cs="Arial" w:ascii="Arial" w:hAnsi="Arial"/>
          <w:i/>
          <w:iCs/>
          <w:sz w:val="24"/>
          <w:szCs w:val="24"/>
        </w:rPr>
        <w:t>Nikolaus Kopernikus</w:t>
      </w:r>
      <w:r>
        <w:rPr>
          <w:rFonts w:eastAsia="Arial" w:cs="Arial" w:ascii="Arial" w:hAnsi="Arial"/>
          <w:sz w:val="24"/>
          <w:szCs w:val="24"/>
        </w:rPr>
        <w:t xml:space="preserve"> (1473-1543) entstand eine gute Grundlage für das heliozentrische Weltbild. Kopernikus setzte die Sonne in das Zentrum des Sonnensystems und ordnete die Planeten außen herum an. An der Kreisbahn der Planten hält er aber immer noch aus geometrisch logischen Gründen fest, wodurch er in Schwierigkeiten mit seinen beobachteten Bewegungen kam. Hinzu kam, daß keine Fixsternparallaxen festzustellen waren. Trotzdem gilt das 1543 entworfene kopernikanische Weltbild als Wende von der antiken Astronomie hin zur Astronomie der Neuzeit. Durch sein Werk De Revolutionibus Orbium Coelestum brachte er Forscher und Gelehrte wie Tycho Brahe, Johannes Kepler und Galileio Galilei dazu, weitere Gedankenmodelle und Theorien zu entwickeln sowie sie zu erforschen. Doch war dieses Werk auch ein Grund, daß sich das heliozentrische Weltbild nur schlecht durchsetzte, denn es war in Lateinisch verfaßt, und somit nur wenigen Bürger zugänglich. Der nächste bedeutende Fortschritt gelang </w:t>
      </w:r>
      <w:r>
        <w:rPr>
          <w:rFonts w:eastAsia="Arial" w:cs="Arial" w:ascii="Arial" w:hAnsi="Arial"/>
          <w:i/>
          <w:iCs/>
          <w:sz w:val="24"/>
          <w:szCs w:val="24"/>
        </w:rPr>
        <w:t xml:space="preserve">Johannes Kepler </w:t>
      </w:r>
      <w:r>
        <w:rPr>
          <w:rFonts w:eastAsia="Arial" w:cs="Arial" w:ascii="Arial" w:hAnsi="Arial"/>
          <w:sz w:val="24"/>
          <w:szCs w:val="24"/>
        </w:rPr>
        <w:t xml:space="preserve">(1571-1630). Von ihm stammen die 1609/19 entdeckten Keplerischen Gesetze, wo er unter anderem die elliptischen Bahnen der Planten erkannte. </w:t>
      </w:r>
    </w:p>
    <w:p>
      <w:pPr>
        <w:pStyle w:val="Normal"/>
        <w:spacing w:lineRule="auto" w:line="240"/>
        <w:rPr>
          <w:rFonts w:ascii="Arial" w:hAnsi="Arial" w:eastAsia="Arial" w:cs="Arial"/>
          <w:sz w:val="24"/>
          <w:szCs w:val="24"/>
        </w:rPr>
      </w:pPr>
      <w:r>
        <w:rPr>
          <w:rFonts w:eastAsia="Arial" w:cs="Arial" w:ascii="Arial" w:hAnsi="Arial"/>
          <w:sz w:val="24"/>
          <w:szCs w:val="24"/>
        </w:rPr>
        <w:t xml:space="preserve">1. Die Planeten bewegen sich auf Ellipsenbahnen, wobei in einem der beiden </w:t>
      </w:r>
    </w:p>
    <w:p>
      <w:pPr>
        <w:pStyle w:val="Normal"/>
        <w:spacing w:lineRule="auto" w:line="240"/>
        <w:rPr>
          <w:rFonts w:ascii="Arial" w:hAnsi="Arial" w:eastAsia="Arial" w:cs="Arial"/>
          <w:sz w:val="24"/>
          <w:szCs w:val="24"/>
        </w:rPr>
      </w:pPr>
      <w:r>
        <w:rPr>
          <w:rFonts w:eastAsia="Arial" w:cs="Arial" w:ascii="Arial" w:hAnsi="Arial"/>
          <w:sz w:val="24"/>
          <w:szCs w:val="24"/>
        </w:rPr>
        <w:t xml:space="preserve">Brennpunkte die Sonne steht. </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 xml:space="preserve">Der Fahrstrahl Sonne - Planet überstreicht in gleichen Zeiten inhaltsgleiche </w:t>
      </w:r>
    </w:p>
    <w:p>
      <w:pPr>
        <w:pStyle w:val="Normal"/>
        <w:spacing w:lineRule="auto" w:line="240"/>
        <w:rPr>
          <w:rFonts w:ascii="Arial" w:hAnsi="Arial" w:eastAsia="Arial" w:cs="Arial"/>
          <w:sz w:val="24"/>
          <w:szCs w:val="24"/>
        </w:rPr>
      </w:pPr>
      <w:r>
        <w:rPr>
          <w:rFonts w:eastAsia="Arial" w:cs="Arial" w:ascii="Arial" w:hAnsi="Arial"/>
          <w:sz w:val="24"/>
          <w:szCs w:val="24"/>
        </w:rPr>
        <w:t xml:space="preserve">Flächen </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 xml:space="preserve">Die Quadrate der Umlaufszeiten zweier Planeten verhalten sich wie dir dritten </w:t>
      </w:r>
    </w:p>
    <w:p>
      <w:pPr>
        <w:pStyle w:val="Normal"/>
        <w:spacing w:lineRule="auto" w:line="240"/>
        <w:rPr>
          <w:rFonts w:ascii="Arial" w:hAnsi="Arial" w:eastAsia="Arial" w:cs="Arial"/>
          <w:sz w:val="24"/>
          <w:szCs w:val="24"/>
        </w:rPr>
      </w:pPr>
      <w:r>
        <w:rPr>
          <w:rFonts w:eastAsia="Arial" w:cs="Arial" w:ascii="Arial" w:hAnsi="Arial"/>
          <w:sz w:val="24"/>
          <w:szCs w:val="24"/>
        </w:rPr>
        <w:t xml:space="preserve">Potenzen ihrer großen Halbachsen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Diese 3 Gesetze unterstützen das neue heliozentrische Weltbild von Kopernikus in seiner Richtigkeit. Den Grund dafür, daß seine Gesetze korrekt waren konnte er aber nicht finden.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Gallileo Galilei </w:t>
      </w:r>
      <w:r>
        <w:rPr>
          <w:rFonts w:eastAsia="Arial" w:cs="Arial" w:ascii="Arial" w:hAnsi="Arial"/>
          <w:sz w:val="24"/>
          <w:szCs w:val="24"/>
        </w:rPr>
        <w:t>(1564-1642) machte ausgedehnte Beobachtungen mit dem von ihm verbesserten Fernrohr, und kam somit auch zur Überzeugung des heliozentrischen Weltbildes. Seine Forschungsergebnisse verfaßte er im Gegensatz zu Kopernikus in der Landessprache. Er legte seine Überzeugungen zwar öffentlich dar, mußte sie aber aufgrund der päpstlichen Inquisition widerrufen. Den endgültigen Durchbruch der zur Akzeptanz des heliozentrischen Weltbildes führte, erzielte aber erst der Engländer</w:t>
      </w:r>
      <w:r>
        <w:rPr>
          <w:rFonts w:eastAsia="Arial" w:cs="Arial" w:ascii="Arial" w:hAnsi="Arial"/>
          <w:b/>
          <w:bCs/>
          <w:sz w:val="24"/>
          <w:szCs w:val="24"/>
        </w:rPr>
        <w:t xml:space="preserve"> </w:t>
      </w:r>
      <w:r>
        <w:rPr>
          <w:rFonts w:eastAsia="Arial" w:cs="Arial" w:ascii="Arial" w:hAnsi="Arial"/>
          <w:i/>
          <w:iCs/>
          <w:sz w:val="24"/>
          <w:szCs w:val="24"/>
        </w:rPr>
        <w:t>Isaac Newton</w:t>
      </w:r>
      <w:r>
        <w:rPr>
          <w:rFonts w:eastAsia="Arial" w:cs="Arial" w:ascii="Arial" w:hAnsi="Arial"/>
          <w:sz w:val="24"/>
          <w:szCs w:val="24"/>
        </w:rPr>
        <w:t xml:space="preserve"> (1643-1727), welcher das Gravitationsgesetz erfand. Durch dieses Gesetz mußte die Sonne zwangsläufig im Mittelpunkt stehen, weil sie die größte Masse von allen anderen Körpern besitzt. Newton schrieb seine Erkenntnisse in einem seiner wichtigsten Werke, die "Philosophiae naturalis principia mathematica" nieder, welches eine Begründung der Mechanik als Wissenschaft war. Seine Feststellungen wurden später von weiteren Astronomen und Mathematikern noch etwas korrigiert und ergänz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