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  <w:b/>
          <w:bCs/>
          <w:u w:val="single"/>
        </w:rPr>
        <w:t xml:space="preserve">3. Literaturverzeichnis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Literatur des 20. Jahrhunderts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Deutschsprachige Literatur des 20. Jahrhunderts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Bertolt Brecht: "Frühe Stücke", Deutscher Taschenbuch Verlag GmbH &amp; Co. KG, München 1964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Bertolt Brecht: "Die drei Johanna-Stücke", Fischer Bücherei KG, Frankfurt am Main und Hamburg 1964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Bertolt Brecht: "Mutter Courage und ihre Kinder", Suhrkamp-Verlag, Berl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