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Die Dreigroschenoper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Berthold Brecht (1898-1956)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rschienen: 1928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poche: Nach dem 1. Weltkrieg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pochenmerkmale: Nationalsozialismus, Massenverkehr, Industrialisierung, Hektik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erpretation: Thema ist die bürgerliche Ordnung als räuberisches System. Bürger ist berechenbar, macht alles zur Ware. Kein Glaube an moralische Grundsätze. Brecht hasst den Heldentod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ufbau: Episches Theater: Personen aus der Unterschicht. Leute wechseln immer. Niedere Sprached. Keine genau definierte Zeit. Könnte auch heute noch gespielt werd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