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Borchert, Wolfgang: Das Holz für morgen - Erschließung +-+-+-+-+-+-+-+-+-+-+-+-+-+-+-+-+-+-+-+-+-+-+-+-+-+-+-+-+-+-+-+-+-+-+-+-+ Hausaufgabe im Fach Deutsch, Kl. 10bErschließung der Kurzgeschichte "Das Holz für morgen" von WolfgangBorchertGliederung1. Inhalt1.1. Arbeitshypothese1.2. Zusammenfassung/Handlungsverlauf1.3. Aufbau (Anfang/Ort/Zeit/Personen/Höhe-bzw. Wendepunkt/Schluß)2. Erzählerische Mittel und Sprache2.1. Erzählstrategie: Wechsel des- Erzählverhaltens- des Standorts- der Perspektive- der Darbietungsweisen2.2. Stil- Satzbau- Rhetorische Figuren 2.3. Das Leitmotiv Holz2.3.1. Das Holz des Geländers2.3.2. Das Holz für die Wäsche3. AussageAusführungIn der Kurzgeschichte "Das Holz für morgen" zeigt Wolfgang Borchert, daßauch in scheinbar aus-weglosen Situationen Selbstmord keineLösungsmöglichkeit darstellt.Ein junger Mann will sich das Leben nehmen. Nachdem er die Gründe dafürdargelegt und sich für die Todesart entschieden hat, macht er sich aufseinen letzten Weg, den Dachboden. Auf der Treppe wird er durch einenhellen Strich im Geländer an eine Begebenheit seiner Kindheit erinnert,einen ju-gendlichen Unfug: Mit einer Feile hatte er eine tiefe Rille indas Holz des Handlaufs geritzt. Da er als Übeltäter nie entlarvt wurde, mußte die Hausgemeinschaft den Schaden mit der nächsten Miete be-zahlen.Er versucht, diese Schuld zu begleichen, indem er das ganze Geld, das erin der Tasche hat, der Hauswirtin vermacht. Noch auf der Treppe nachoben hört er ein Gespräch mit: Seine Mutter spricht davon, wie dringendsie Holz zur Wäsche brauche. Ihm wird bewußt, daß er die Aufgabeübernommen hatte, Holz zu holen. Er ändert seinen Entschluß sichumzubringen und macht sich daran, den Auftrag auszuführen.Mit den ersten beiden Sätzen der Kurzgeschichte zeigt sich schon einesihrer Merkmale: der offene Anfang. Die Hauptperson schließt dieEtagentür hinter sich und der Leser erfährt ohne Vorwarnung von derenAbsicht, sich das Leben zu nehmen. Ansonsten bleibt die zentrale Figurbeinahe in der An-onymität; im Verlaufe der Geschichte läßt sich nurschließen, daß es sich um einen jüngeren Mann handelt, der längere Zeitvon zuhause weg war ("...und daß der Junge wieder da ist." Z.101),ver-mutlich im Krieg ("..daß die anderen es nicht schießen hörten, wenner es hörte." Z.13). Zeit und Ort sind sehr eng begrenzt. DieHaupthandlung spielt innerhalb weniger Minuten und wird nur durch eineRückblende unterbrochen, die elf Jahre in die Ver-gangenheit weist.Beide, Haupthandlung und Rückblende, laufen im Haus der Hauptfigur ab,genauer im Treppenhaus. Die äußere Handlung ist sparsam, fast apathisch,und verrät keine Anzeichen von Unruhe: "Als er die Etagentür leisehinter sich zugezogen hatte ... und ging langsam nach oben" (Z.34).Bewegung und Geschwindigkeit kom-men nur in der Rückschau in dieKinderzeit (Z.55 "... da bin ich in vollem Tempo die Treppenrun-tergesaust ...") und am Schluß ("Und er sprang die letzten Stufenmit großen Sätzen ab-wärts." Z.119) zum Ausdruck. Unterbrochen wird dieTrägheit bestenfalls noch im Gespräch der Familie, das den Wende-punkteinleitet, einen Wendepunkt, den der Leser regelrecht sieht: Die Bewegung treppauf zum Dachboden, also zum Tod wendet sich, nach einemkurzen Halt für die Dauer des Zu-hörens, zur Bewegung treppab, zurWohnung, zum Leben.Vom Erzählverhalten her gesehen gliedert Borchert die Kurzgeschichte indrei Abschnitte: der 1. Teil wird durch neutrales Erzählverhaltenbestimmt. Dennoch werden aus einem sehr nahen Erzähler-standort dieGründe für die Selbstmordabsicht dargestellt. Der Leser muß schon ab derdritten Zeile eine Spirale der Begründungen mitdenken. Zuerst dieallgemeine Begründung "Das Leben, das er nicht verstand und in dem ernicht verstanden wurde." (Z.3), gefolgt von der Erklärung "Er wurdenicht von denen verstanden, die er liebte." (Z.4), abgeschlossen von derUnerträglichkeit dieses Zu-stands: "Und gerade das hielt er nicht aus,dieses Auseinander-vorbeisein mit denen, die er liebte." Als ob dies füreinen Selbstmord nicht ausreichen würde, schiebt der Erzähler weitereGründe nach. Er nimmt dabei perspektivisch durchwegs die In-nensichtein. Ebenso geht er bei den Überlegungen zu Art und Ort des Suizids vor.Gewisser-maßen in einer Diskussion mit dem Leser entscheidet sich dieHauptperson nach reiflicher Ab-wägung für das Erhängen auf demDachboden. Da entfernt sich der point of view ganz kurz, um einenobjektiv richtigen Entschluß zu erhärten: "..., man ginge auf den Boden.Da war man allein." (Z.29). In der Außensicht wird das weitere Geschehenerzählt, der Weg dorthin und die Entdeckung des Strichs im Geländer. Mitder Erinnerung an den kindlichen Unfug wechselt Borchert abrupt vomneutralen ins personale Erzählverhalten ("Das hab ich ja ganzverges-sen." Z.50). Er behält die Außensicht bei, nimmt den Vorgang derBeschädigung, die Ausein-ander-setzung mit der Hauswirtin, die Lösung des Problems und die Reparatur des Treppenge-länders wie mit einerFilmkamera auf. Ironische Züge nimmt der eingeblendete Jungenstreichein, wenn mit dem eingeforderten Geld weit mehr als der eigentlicheSchaden beglichen wird: "Für dieses Geld wurde dann gleich das ganzeTreppenhaus mit Linoleum ausgelegt." Z.73). Mit dem Versuch, diese alteSchuld zu begleichen, kehrt der Autor wieder zum neutralenEr-zählverhalten zurück. Er bleibt aber mit dem folgenden innerenMonolog, in dem die Hauptfi-gur ihre Selbstmordabsicht ein letztes Malbekräftigt, perspektivisch in der Innensicht und ent-fernt sich auch beim belauschten Gespräch zwi-schen den Familienmitgliedern nicht.Nochmals wechselt danach der Schriftsteller für einen Moment inspersonale Erzählverhalten, bevor er den Leser in den letzten beidenkurzen Abschnitten trotz neutralen Erzählens mit dem bekehr-tenSelbstmordkandidaten die Treppe hinunterspringen läßt.Sehr geschickt stimmt Borchert in dieser Kurzgeschichte Erzählverhalten,Erzählerstandort, Per-spektive und Darbietungsweise so aufeinander ab,daß der Leser immer sehr nahe am Ge-schehen bleibt, zum Miterleben,Mitdenken und Mithandeln gezwungen wird. Er kann sich von der zentralenFigur nicht lösen, sondern identifiziert sich mit ihr über weite Strecken.Borchert schreibt in "Das Holz für morgen" in einer nüchternen,schmucklosen Sprache, die dem Le-ser vertraut ist, weil er sie im alltäglichen Umgang verwendet. Schon in den ersten bei-den Sätzen zeigtsich dies in der Anapher "Er machte ..." (Z.1). Mit einer Anadiplosenimmt er den Faden auf, um eine Reihe von Gründen für den geplantenSelbstmord aufzuführen. In Anaphern führt er diese Gründe fort: "Daswar, daß ..." (Z.9 ff). Die gleichartigen Satzstruktu-ren undWiederholungen -häu-fig als Epiphern eingesetzt (" ..., die er liebte")- erwecken den Eindruck, daß keine andere Möglich-keit mehr besteht.Zwar wird mit diesen stilistischen Mit-teln eindringlich daraufhingewiesen, daß die Hauptfigur ihre Familie liebt und auch von ihrge-liebt wird, aber noch stärker wird damit die Aus-weglosigkeit derSituation betont. Der hypo-taktische Satzbau, in dem die Hauptsätze mit finalen Ne-bensätzen und Relativsätzen verschach-telt sind, weist daraufhin, wie kompliziert und vielschichtig die Selbstmordgedanken sind: "Daswar, daß er sah, daß seine Mutter, die er liebte, älter wurde und daß erdas sah." (Z. 10). Die geplante Selbsttötung ist kein von der momentanenStimmung ausgelö-ster spontaner "Ausraster", sondern in allenEinzelheiten begründet, wiederholt zusammengefaßt in der Erklä-rung "...das hielt er nicht aus, dieses Aneinandervorbeisein mit denen, die erliebte." (Z. 5, Z.15, Z. 92). Interessant (und gleichzeitig typisch fürdie experimentelle Sprache der Trüm-merliteratur) ist in diesemZusammenhang die Neuschöpfung des substantivisch gebrauchten Verbs"Aneinandervorbeisein". Der Leser muß sich diesen Zustand gedanklicherarbeiten und kommt zu dem Schluß, daß die zentrale Person derErzählung ihrer Familie entfremdet wurde. Sie besitzt eine andere Lebenserfahrung, denkt über Dinge nach, die ihrem Umfeld fremd sind.Deshalb fühlt sie sich unverstanden, nicht dazugehörig. Polysyndetischsetzt der Schriftsteller ein Symbol ein, das die ganze Verzweiflungunterstreicht: "... das so groß wurde, daß es alles überwuchs und dassich nicht wegschieben lassen wollte." (Z.7)Auch die Überlegungen zum Modus des Suizids nehmen einen breiten Raumein. Wiederholt wird die Grundbedingung genannt: "Leise", "unauffällig","ohne viel Aufhebens" (Z.1, Z.30, Z.40). Manche Tötungsarten werden inParallelismen ("Zum Erschießen hatte er nichts und Vergiften war ihm zuunsicher", Z.22), auch in Verbindung mit Anaphern, ausgeschlossen ("Undsich ertränken, das fand er zu pathetisch, und sich aus dem Fensterstürzen, das fand er zu aufgeregt." Z.27). Diese Stilmittel erzeugenden Eindruck einer kühlen, distanzierten, wis-senschaftlichenAuseinandersetzung, die keine Zweifel zuläßt. Ebenso verfährt Borchertbeim Entschluß zum Erhängen auf dem Dachboden: Alle Voraussetzungen sindoptimal erfüllt, eindringlichst argumentiert durch vier kurze Sätze, dieaufein-anderfolgend mit der Anapher-reihe "Da war ..." (Z.29) beginnen.Abgeschlossen, quasi als Pauken-schlag der Argumentation, wird eineEllipse eingesetzt: "Und der Wäschekorb mit der Leine" (Z.32) Zum Abschluß der Überlegungen wird das Glasdach des Bodens beschrieben:"...von ganz feinem Maschendraht wie von Spinngewebe durchzogen ..."(Z.36). Der Vergleich weist wohl auf die Ge-dankenwelt der Hauptpersonhin. Sie hat sich in einem klebrigen Netz gefangen, aus dem es keinEntrinnen gibt.Beobachtender wird die Sprache in dem Abschnitt, der die Erinnerung andie Beschädigung des Treppengeländers weckt. Farbtöne werdenbeschrieben. Sie geben wohl, zusammen mit der wie-derholten Berührungdes weißen Striches (" ... mit dem Finger darüber, dreimal, viermal."Z.43), den Ausschlag, daß längst Vergessenes ins Gedächtniszurückgerufen wird. In einfacher, fast kindli-cher Sprache - Ellipsen wie "Mit der kleinen Feile, die Karlheinz gehörte" (Z.54) und "Und derne-benan." (Z.62) deuten darauf hin - wird das Vergehen und seine Folgenerzählt. Beides wird aus der Vergangenheit hervorgeholt mit einem Wechsel der Erzählzeit ins Perfekt, der vollendeten Gegenwart.Die Hyperbel des "stark demolierten Treppenhauses" und die dreimaligeWiederholung "Dabei war ich es" (Z.53, Z.67), die zweimal durchAnadiplosen, einmal davon zusätzlich durch eine Ellipse, verstärkt wird("...ich es. Ich mit der kleinen spitzen Feile." Z.68, "Und ich, ichwar es" Z.78) las-sen eindringlichst schwere Schuldgefühle erkennen.Zwar betont die Hauptper-son immer wie-der, sie habe das Erlebnis ganzoder beinahe vergessen; sie versucht aber, die Schuld zu begleichen.Wiederholt und in epanaleptischer Form ("Er vergaß, daß es schon elfJahre her war, das vergaß er." Z.87) wird darauf hingewiesen, daß alleim Haus sich an den Vorfall nicht mehr erinnern könnten.Die Stilmittel des ersten Teils der Geschichte, in dem die Selbstmordentscheidung erörtert wird, wendet Borchert auch an, wenn esdarum geht, die Argumentation umzudrehen, sich für das Leben zuentscheiden. So finden sich im Gespräch zwischen der Mutter und demMädchen (ab Z.95) Anaphern ("Sag ihr, ..."), Wiederholungen ("extra","der Junge", "Holz holen", "Seifenpulver ver-gißt"). Der hypotaktischeSatzbau (v.a. die häufig mit "daß" eingeleiteten Nebensätze) und dieEllip-sen ("Für uns. Für morgen zum Waschen.") lassen einerseits inihrer Kargheit eine gewisse Sprach-losigkeit erkennen, an der dieHauptperson fast gescheitert wäre. Andererseits suggerieren ihr die eingesetzten Stilmittel stereotyp, daß sie wichtig ist und ge-brauchtwird, und seien die Gründe ober-flächlich gesehen noch so banal undalltäglich. Die damit erzielte Eindringlichkeit führt schließlich zurUmkehr der Entscheidung. Der letzte Aus-schlag dafür wird in einemOxymoron dargestellt: "Man hörte das Geräusch, das die Stille machte."(Z.111). Der mögliche Selbstmörder hat in dem Au-genblick der StilleZeit nachzu-denken. Im Widerspruch, der in der Unmöglichkeit diesesSatzes liegt, erkennt er auch den Widersinn seines Entschlusses. Ineinem inneren Monolog spricht er sich autosuggestiv dreimal seineAufgabe vor: "Ich muß das Holz holen." (Z.114ff)Zwei Ellipsen erfassen seine Verantwortung für Familie und Zukunft:"Für uns. Für morgen." Im letzten Abschnitt nimmt Borchert ein Symbolaus dem ersten Teil der Kurzgeschichte wie-der auf, den "blassenHimmel" (Z.121, vorher Z.37). Es stellt meines Erachtens das Jenseitsdar. Jetzt ent-fernt sich seine Hauptperson aus der Todeszone. Sieerkennt, daß sie sich nicht klammheimlich aus dem Leben schleichen kann,sondern die o.g. Verantwortung über den Tag hinaus-reicht. Ein Symbol,das für Licht, Energie und Leben steht, und wiederum zwei Ellipsen amEnde der Kurzgeschichte zeigen dies: "Hier unten aber mußten die Lampenbrennen. Jeden Tag. Alle Tage."Ab dem Mittelteil zieht sich das Leitmotiv Holz durch dieKurzgeschichte. Zum einen als Holz des Treppengeländers, zum andern fürdie Befeuerung des Waschkessels. Holz ist etwas Le-bendes und stehtsomit für mich in beiden Formen als Sinnbild für das Leben. Das Holz desTreppengeländers läßt sich als das Leben der Hauptperson deuten. Es weist eine "tiefe Rille" auf, die glattgehobelt und zugekittet wurde. Eine Narbe, die man erkennen kann, bleibt zurück. Die Person, von dererzählt wird, hat ih-rem Leben selbst die Wunde zugefügt; am schlimmstendann, wenn es schwierig wurde, wenn ihr drohte, aus der Bahn geworfen zuwerden: "In den Kurven habe ich besonders stark gedrückt, um zubremsen." (Z.57) Aus Borcherts Biographie läßt sich schließen, daß die"Kurven" Nationalsozialismus, Krieg, Gefangenschaft und Nach-kriegselenddie eigentlichen Verursacher der Verletzung sind. Alsleiden-schaftlicher Pazifist muß er unter dem Tod, den Verwundungen(seiner eigenen eingeschlossen), der Zerstörung und der Not sehrgelitten haben. Sicher ist, daß er sich daran schuldig fühlt: "Und ich,ich war es." (Z.78) Schuldig vielleicht deshalb, weil er als Kriegsteilnehmer - sicher unfreiwillig - an all dem Unglück mitwirkte.Die ganze Hausgemeinschaft muß für den Schaden zahlen. Das könnte imgeschicht-lichen Zu-sammenhang als das kollektive Leid eines Volkesgesehen werden, das ein einzelner (Hitler?) angerichtet hat. Borchertbetont aber schon 1947, als er die Kurzgeschichte schrieb, daß dieBeschädigung, die Ursachen des Leids, bereits in Vergessenheit gerieten:"Und er vergaß ganz, daß sich keiner mehr erinnern würde." (Z.86)Das Holz, das zum Waschen benötigt wird, bedeutet Leben im Sinne vonÜberleben. In den Notzei-ten nach dem 2. Weltkrieg war Holz zum Heizen, Kochen und Waschen vor allem in den Großstäd-ten eine solche Mangelware,daß ganze Parks und Stadtwälder in den Öfen der not-leidendenBevöl-kerung verbrannt wurden. Unter diesem Gesichtspunkt ist derAuftrag, Holz zu holen, durchaus eine lebenswichtige Aufgabe. DieHauptperson sieht das ebenso. Das Holz wird damit ihr Lebensretter.Meiner Meinung nach will Wolfgang Borchert mit dieser Kurzgeschichteausdrücken, daß Selbstmordideen egoistisch sind. Allein die Verantwor-tung anderen gegenüber ist Grund ge-nug, sie zu vertreiben.Keine Verletzung kann so tief sein, um die Gedanken an die Mitmen-schen,von denen man geliebt und gebraucht wird, zu überdecken. DepressiveStimmungen las-sen sich mit dem Blick auf morgen, mit der Überzeugung,daß es weitergehen muß, überwin-den. Schuld, so deute ich den Autor,wird weder dadurch getilgt, daß man sie verdrängt, noch daß man aus demLeben verschwindet. Schuldgefühle lassen sich nur verringern, indem manmit-hilft, schlechte Zeiten zu überbrücken und die Zukunft lebenswert zugestalten.Quellenangaben- Erlebnis Literatur, Geschichte und Beispiele, Manz-Verlag- Unterlagen des Literaturord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