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Die Macht der Gewohnheit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Thomas Bernhard (1931-1989)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rschienen: 1974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: Moderne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pochenmerkmale: Übertreibungsfanatismus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terpretation: Hierarchie der Personen: Bestimmung der Personen erfolgt nach dem Beruf oder nach Art der Verwandtschaft. Jeder Charakter hat ein eigenes Machtorgan, um die Probe zu sabotieren. Alle sind abhängig von Caribaldi.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ufbau: Handlung nicht im Mittelpunkt des Dramas. Wichtig ist die Sprache. Enthält auch komisch-tragische Elemente. Dramatische Ironie am Schlus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