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 xml:space="preserve">Erschließung des Textes "Schafsblut" von Hans Bender </w:t>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 xml:space="preserve">Gliederung: </w:t>
      </w:r>
    </w:p>
    <w:p>
      <w:pPr>
        <w:pStyle w:val="Normal"/>
        <w:spacing w:lineRule="auto" w:line="240"/>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haltsangabe </w:t>
      </w:r>
    </w:p>
    <w:p>
      <w:pPr>
        <w:pStyle w:val="Normal"/>
        <w:spacing w:lineRule="auto" w:line="240"/>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urze Beschreibung der Erzählweise </w:t>
      </w:r>
    </w:p>
    <w:p>
      <w:pPr>
        <w:pStyle w:val="Normal"/>
        <w:spacing w:lineRule="auto" w:line="240"/>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urze Charakteristik der auftretenden Personen </w:t>
      </w:r>
    </w:p>
    <w:p>
      <w:pPr>
        <w:pStyle w:val="Normal"/>
        <w:spacing w:lineRule="auto" w:line="240"/>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prachliche Besonderheiten </w:t>
      </w:r>
    </w:p>
    <w:p>
      <w:pPr>
        <w:pStyle w:val="Normal"/>
        <w:spacing w:lineRule="auto" w:line="240"/>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ögliche Intention des Autors </w:t>
      </w:r>
    </w:p>
    <w:p>
      <w:pPr>
        <w:pStyle w:val="Normal"/>
        <w:spacing w:lineRule="auto" w:line="240"/>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igene Meinung zur Geschicht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ans Bender zeigt in seiner Kurzgeschichte "Schafsblut" anhand eines tragischen Missverständnisses zwischen einem deutschen Schäfer und einigen amerikanischen oder englischen Soldaten die Hilflosigkeit der Zivilisten gegenüber der Willkür des Militärs auf.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e Geschichte beginnt damit, dass besagter Schäfer seinen Bekannten Alex, einen Fahrer bei der Armee, besucht und mit ihm über einen Befehl spricht, den er von der Armee erhalten hat. Durch diesen Befehl ist der Schäfer dazu verpflichtet, seine Schafweide der Armee zur Verfügung zu stellen. Da er aber keinen weiteren Weideplatz besitzt, müsste er die Schafe, seinen einzigen Lebensunterhalt, töten. Alex jedoch weigert sich, noch einmal mit dem Kommandanten darüber zu sprechen und bringt dem Schäfer statt dessen einen einzigen englischen Satz bei, mit dem er dies selber bewerkstelligen könne: "I not kill my sheep".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es versuchte der Schäfer nun auch und spricht eine Gruppe von Soldaten mit diesem Satz an. Diese reagieren darauf sichtlich amüsiert und verstehen den Satz bewusst falsch und interpretieren ihn so, als ob er ihnen nur mitteilen wolle, dass er die Schafe lediglich nicht selbst töten will. Also teilen sie dem Schäfer mit, dass sie die Schafe töten würden und zerren ihn in eine Kneipe, welche sie, nachdem sie sich Mut angetrunken haben, wieder in Richtung der Scheune des Schäfers verlassen. Dort schleifen sie nacheinander die Schafe heraus und stechen diese mit ihren Messern ab, während der entsetzte Schäfer nur noch seine auswendig gelernten Worte herunterstammeln kan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s alle Schafe tot sind, marschieren die Soldaten singend zum Truppenübungsplatz, wobei der Schäfer ihnen resigniert und hilflos nachsieh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trachtet man kurz die Erzählweise des Autors, fällt zum Ersten die Verwendung der sogenannten erlebten Rede auf. Dadurch wird eine gewisse Distanz zwischen Erzähler und Hauptperson geschaffen, die sich auch darin ausdrückt, dass die Gedanken und Gefühle der Hauptpersonen nicht direkt beschrieben werden. Der Leser muss hier quasi "zwischen den Zeilen" lesen, um etwas darüber erfahren zu könne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uf die Beschreibung der Merkmale einer Kurzgeschichte in diesem Text möchte ich später im 4. Teil (sprachliche Besonderheiten) näher eingehe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der Geschichte treten drei Hauptcharaktere auf: Der Schäfer, Alex und die Soldaten. Über den Schäfer lässt sich sagen, dass sein Charakter durch Verantwortungsbewusstsein und Fürsorglichkeit geprägt ist, was man deutlich an seinem Verhältnis zu den Schafen erkennen kann, um deren Leben er, natürlich auch aus Eigennützigkeit, sehr besorgt ist. Diese Charaktereigenschaften zeigen am Ende der Geschichte jedoch einen Wandel, da der Schäfer am Schluss seinen Kampf um das Leben der Schafe aufgibt und resigniert und gleichgültig gegenüber dem schrecklichen Geschehen wird. Dies kann man deutlich an folgender Textstelle erkennen, nachdem die Schafe getötet worden sind: "«Okay?» fragten sie. «Ja, es ist gut» sagte der Schäfer" (Zeile 128f). Der Schäfer ist eine schwache, hilflose Person, die ihre Ziele und Anliegen durchzusetzen nicht in der Lage is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nn man nun auf Alex zu sprechen kommt, kann man davon reden, dass ihm die Probleme des Schäfers eigentlich ziemlich egal sind. Allerdings möchte er dem Schäfer diese Einstellung nicht eröffnen, weswegen er immer wieder neue Ausreden hervorbringt, um nicht mit dem Kommandanten sprechen zu müssen. Eine dieser Ausreden ist unter anderem jene, dass er seinen Job verlieren könne, wenn er den Kommandanten zu sehr verärgern würde. ("«Er schmeißt mich raus», sagte Alex" (Zeile 36)). Hier kann man durchaus von Feigheit und mangelnder Zivilcourage sprechen. Auf jeden Fall kann man Alex als egoistisch bezeichnen, da ihm seine eigenen Belange wichtiger sind als die gravierenden Probleme des Schäfer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ll man nun die Soldaten charakterisieren, muss zunächst erwähnt werden, dass ihre Charaktere nicht individuell beschrieben werden, sondern ihr Verhalten und Denken sehr konform ist. Es wird als äußerst grausam, brutal und gefühlskalt beschrieben, da es ihnen offensichtlich Spaß macht, die Schafe zu töten und sie keinerlei Mitgefühl mit den getöteten Kreaturen zeigen, die für sie wohl eher Sachen als Lebewesen sind. Dies ist deutlich in folgender Textstelle zu erkennen: "Dann schrie der Sergeant von der Straße her. (...) Den schreienden Sergeanten zu beschwichtigen, sagten sie: «Blood of sheep.» - Nur Schafsblut." (Zeile 119-122). Die Soldaten verstehen die auswendig gelernten Worte des Schäfers offenbar extra falsch, da sich dadurch eine Gelegenheit zum ungestraften Morden und Abschlachten biete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i der Betrachtung der sprachlichen Besonderheiten fallen dem Leser zunächst die typischen Merkmale einer Kurzgeschichte ins Auge. Zuerst wäre hier wohl der offene Beginn und Schluss zu erwähnen. Ein ebenfalls typisches Merkmal ist der parataktische Satzbau: "Der Schäfer schwieg. «Sheep: die Schafe; schlachten: kill; nicht: not.» «Schon gut», sagte der Schäfer. Der Motor sprang an." (Zeile 61-63).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uffällig ist dennoch, dass die Umgebung, die Landschaft und auch die Schafe sehr ausführlich beschrieben werden, wobei sich der Autor teilweise auch einer sehr bildhaften Sprache bedient. ("Hinten im Dunkel, Rücken an Rücken, drängten sich die Schafe, weißgraue, wollige, stumme Hügel." (Zeile 2f)). Indem der Erzähler die Schafe auf diese Weise beschreibt, möchte er vielleicht deren Hilf- und Wehrlosigkeit darstellen. Diese genaue Beschreibung ist eigentlich untypisch für eine Kurzgeschichte, da diese in den meisten Fällen auf das Wesentliche beschränkt ist, ohne unnötig abzuschweife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ine ebenfalls auffällige sprachliche Besonderheit ist die Tatsache, dass in der ganzen Geschichte kaum Adjektive verwendet werden. Auch kommt es bisweilen zu Ellipsen, d.h. der Auslassung einiger Wörter: "Eine tote Straße" (Zeile 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einer Meinung nach möchte der Autor mit der Figur des hilflosen Schäfers die Verzweiflung und Resignation und spätere Gleichgültigkeit von Menschen, die einer willkürlich handelnden Gewaltherrschaft unterstellt sind, darstellen. Dies lässt sich z.B. am Beispiel der Gewaltherrschaft des nationalsozialistischen Regimes in Deutschland darstellen, auch wenn der Autor sich nicht auf dieses spezielle Beispiel, sondern eher auf allgemeine Fälle bezieht, was man auch daran erkennen kann, dass die "Gewaltherrschaft" in dieser Geschichte von der amerikanischen oder englischen Besatzungsmacht ausgeübt wird. Jedenfalls könnten die Schafe in diesem Fall die Opfer des Regimes darstellen, welche von den blutgierigen Soldaten, den Ausführern der unmenschlichen Befehle des Regimes, niedergemetzelt werden. Der Schäfer könnte die breite Masse der Menschen repräsentieren, die sich anfangs noch zu wehren versucht, dann aber resigniert aufgibt, der Gleichgültigkeit verfällt und das Unrecht einfach weiter geschehen läss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e Geschichte hat auf mich einen sehr bedrückenden und schockierenden Eindruck gemacht. Dennoch hat mir die kunstvolle Beschreibung der Umgebung, der Schafe etc. sehr gut gefallen, da es der Autor dadurch schafft, den Leser ganz tief in die Welt seiner Geschichte hineinzuversetzen, so dass es möglich ist, die Geschehnisse intensiv mitzuerleben. Dennoch habe ich erst nach längerem Nachdenken und nach intensiver Auseinandersetzung mit dem Text geschafft, die Intention des Autors herauszuarbeite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