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Der amerikanische Tra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n Ernst August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Handlung des Buc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amerikanische Traum" ist ein Existenzroman, ein Thriller mit einem unerwarteten, das Bewußtsein aufsplitternden Ende. Es ist eine Überlebensgeschichte, ein Traum vom gelebten L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einem heißen Sommernachmittag im letzten Kriegsjahr macht sich ein kleiner Junge in Mecklenburg mit seinem Fahrrad auf, um Reißig und Brennholz für den kommenden Winter zu suchen. Zur gleichen Zeit sind die drei Soldaten "Bag", dessen Bruder Marko und der schmächtige Eddy in ihrer Lancaster unterwegs und suchen vom Himmel aus Zielobjekte. Nach längerer Suche sehen sie einen kleinen blau-gelben Punkt von oben aus, nämlich den kleinen Jungen. Bag erschießt ihn direkt vor der Bücherei, dem Lieblingsort des Jungen, denn er ist ein begeisterter Leser und malt sich gern Phantasiegeschichten aus. Der kleine Junge sieht zum Flugzeug empor und erkennt an dessen Rumpf den Schriftzug "Deathdealer". In den wenigen Sekunden vor seinem Tod, "träumt" er sein - vielleicht - künftiges Leben als Privatdetektiv Hawk St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wk Steen lebt in Chicago und hat ein Büro in der Potter Street; eigentlich wollte er sich in eine Wohnanlage in Miami absetzen, als er seinen ersten richtigen Fall bekommt. Eine Frau zahlt ihm tausend Dollar wenn er ihren Mann, Eddy findet. Nach einigen Hinweisen entdeckt er Eddy im Fairbanks Hotel, gegenüber seinem Büro. Hawk Steen beobachtet ihn mehrere Tage und entschließt sich, ein Präzisionsgewehr zu kaufen. Als er wieder in seinem Büro sitzt um von dort aus Eddy zu töten, muß er öfters das Gewehr aus der Hand legen, weil er es nicht fertigbringt ihn umzubringen. Schließlich besucht er ihn in seinem Hotelzimmer und berichtet ihm vom Auftrag seiner Frau, woraufhin Eddy seine Koffer packt und in Toronto untertau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wk Steen bemerkte an Eddys Oberarm eine Tätowierung: Deathdea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 diesem Fall bricht auch Hawk Steen zu seiner Wohnanlage in Miami auf. Dort angekommen begibt er sich zum Hotel "Ritz", das mit 15 Dollar pro Nacht zu den billigsten zählt. Am nächsten Tag steigt er in ein Taxi und fährt zu seiner Wohnanlage ("Wohnen und Leben im Sonnenschein, zwanzig Meilen von Downtown Miami, in absoluter Naturlage, eine wunderbare Sache"), aber diese entpuppt sich als ein paar Wellblechschuppen mit Sumpf als Garten. Für eine Nacht hat Hawk Steen ein Verhältnis mit einer schönen Frau aus Costa Rica, die ihm ihre Adresse gibt, nur für den Fall, daß er sie besuchen will. Als Hawk Steen wieder einmal an der Rezeption des "Ritz" vorbeiläuft entdeckt er ein Schild, auf dem steht: </w:t>
      </w:r>
      <w:r>
        <w:rPr>
          <w:rFonts w:eastAsia="Times New Roman" w:cs="Times New Roman" w:ascii="Times New Roman" w:hAnsi="Times New Roman"/>
          <w:i/>
          <w:iCs/>
        </w:rPr>
        <w:t xml:space="preserve">Sunland Developing Cie. Auskünfte hier. </w:t>
      </w:r>
      <w:r>
        <w:rPr>
          <w:rFonts w:eastAsia="Times New Roman" w:cs="Times New Roman" w:ascii="Times New Roman" w:hAnsi="Times New Roman"/>
        </w:rPr>
        <w:t xml:space="preserve">Diese Scheinfirma verkaufte ihm sein Domizil. Da Hawk sehr sauer auf "Mr. Sunland", der Marko heißt, ist, quetscht er ihn in das eiserne Treppengeländer des Hotels ein, wo er erst nach 38 Stunden gefunden wird. Als die Retter Mr. Sunland an Hawk vorbeitragen sieht er auch an dessen Oberarm die Deathdealer - Tätowier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 und nach ergibt für Hawk alles einen Sinn, das war der zweite, dem es schlecht erging. Und es wird auch noch einem dritten schlecht gehen, glaubt Hawk. Dieser dritte heißt Bag, von Beruf Killer und sehr sauer darüber, daß Hawk seinen Bruder Marko verletzt hat. Als Hawk dies erfährt packt er sehr schnell seine Koffer, verläßt das "Ritz" ohne zu zahlen und bucht einen Flug nach San José, auf Costa Ri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 er dort ankommt, fährt ihn ein Taxifahrer in ein sehr nobles Hotel, dort genießt er eine Woche den Urlaub, bis "Stinker" Schulzky, der Laufbursche eines Mafiabosses auftaucht. Wieder bricht Hawk auf, ohne seine Rechnung zu begleichen. Er will zu seiner Affäre nach Limon. Dies stellt sich jedoch als sehr schwierig heraus, da der Busbahnhof total überfüllt ist. Nachdem Hawk den ganzen Morgen und den ganzen Nachmittag gewartet hat, bekommt er endlich einen Platz im Bus nach Limon. Dort verlebt er mit seiner Affäre wunderbare vier Wochen "im Paradies", bis er erfährt, daß in San José ein Mann eingetroffen sei, der Nachforschungen über ihn anstellt. Später erfährt er, daß dieser Mann unter dem Namen Bag abgestiegen ist. Kurz darauf trifft auch Bag in Limon ein. Hawk findet ihn schließlich, verfolgt und beobachtet ihn, wie er durch die Straßen von Limon geht. Als Hawk eines Morgens von Bag beschossen wird, schnappt er sich sein Geld und seinen Revolver und läßt sich von einem Boot wegbringen. Doch Bag nimmt die Verfolgung auf dem Dampfer "Ilheo" auf. Das Boot bringt Hawk nach Tortuguero. Dort mietet er sich wieder in einem Hotel ein, ausgerechnet neben der Kammer von Bag. Am frühen Morgen wird Hawk durch Schnarchen geweckt, klaut sich ein Boot und verschwindet. Er fährt den Fluß entlang und hält irgendwo im nichts, um ihn herum tropische Urwaldvegetation, sucht er nach einem Platz, wo er bleiben kann. Doch dann der Schock, auch Bag hat sich ein Boot gestohlen und ist ihm gefolgt. Nach längerer Jagd kann Bag Hawk doch überrumpeln und ihn durch das geladene Gewehr zu seinem Dampfer bringen, wo er ihn (wie Hawk Marko) zwischen die Streben der Reling zwängt. Dennoch kommt er frei, weil der Dampfer wegen der heftigen Brise stark hin und her schaukelt. Hawk nimmt sich sein kleines Boot und läßt sich flußaufwärts treiben, und als er am nächsten Morgen aufwacht hat sich die Landschaft erheblich verändert, die Gegend ist fast eben, ohne dichten Tropenwuchs, nur Sumpf. Aber wieder folgt Bag ihm und bricht in dem nur von einem grünen Pflanzenteppich überzogenen Wasser, genau wie Hawk etwas später ein. Während die beiden feststecken, atmet Bag eine Smaragdfliege ein, die ihn schließlich in den Kehlkopf sticht, woran er qualvoll erstickt. Nach kurzer Zeit wird auch Hawk von zwei Gummisuchern befreit. Hawk Steen kehrt nach Miami zurück, wo er im bestem Zimmer des "Ritz" wohnt und die beste Reputation als Detektiv genießt, die </w:t>
      </w:r>
      <w:r>
        <w:rPr>
          <w:rFonts w:eastAsia="Times New Roman" w:cs="Times New Roman" w:ascii="Times New Roman" w:hAnsi="Times New Roman"/>
          <w:i/>
          <w:iCs/>
        </w:rPr>
        <w:t>Sunland</w:t>
      </w:r>
      <w:r>
        <w:rPr>
          <w:rFonts w:eastAsia="Times New Roman" w:cs="Times New Roman" w:ascii="Times New Roman" w:hAnsi="Times New Roman"/>
        </w:rPr>
        <w:t xml:space="preserve"> </w:t>
      </w:r>
      <w:r>
        <w:rPr>
          <w:rFonts w:eastAsia="Times New Roman" w:cs="Times New Roman" w:ascii="Times New Roman" w:hAnsi="Times New Roman"/>
          <w:i/>
          <w:iCs/>
        </w:rPr>
        <w:t xml:space="preserve">Developing Cie </w:t>
      </w:r>
      <w:r>
        <w:rPr>
          <w:rFonts w:eastAsia="Times New Roman" w:cs="Times New Roman" w:ascii="Times New Roman" w:hAnsi="Times New Roman"/>
        </w:rPr>
        <w:t xml:space="preserve">wird unter neuer Regie geführt und baut nun doch das von Hawk lang ersehnte Ferienparadies. Hawk hätte gerne geheiratet und Kinder bekommen, doch es wurde Zeit für ihn zurückzukehren und als kleiner Junge zu ster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Fragen zum Textausschnitt: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Beschreibe Hawk Steen.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Warum wählte er sich gerade Miami aus?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Woran sieht man, daß Hawk fremd in der Stadt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