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nst August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eine Werke und deren Inhal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er Kop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Das Buch spielt auf verschiedenen Daseinsebenen. Die Figuren des Romans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e Abenteuer sind Phantasieprodukte eines Mannes namens Türmann, der von sein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lkon im fünften Stock eines Mietshauses auf die Straße hinuterschaut. Die geträum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lden des Buches sind im Kopf dieses Türmanns entsprung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aumlicht: Der Fall der Evelyne B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In diesem Buch beschreibt der Autor eine Annäher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 das Problemfeld Schizophrenie und deren Heilu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Easte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Dieser Roman kreist um das psychiatrische Problem vom Ich-Verlust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ederfinden, aber ist zum Teil auch eine amüsante Satire auf die modische Manie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bsterfahrungsgrupp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er amerikanische Tra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Dieses Buch handelt vom Tod eines kleinen Jungen und des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uende-gelebten Leben. In dem Sekundenbruchteil zwischen Leben und Tod beginnt für 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m Bordschützen eines Tieffliegers getroffenen Jungen eine Reise der Phantasie in e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otisches Amerika, gespeist aus Abenteuergeschichten aus der Leihbücherei, in dem 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ch als Privatdetektiv Hawk Steen auf die Jagd nach seinen Mördern begib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ahmud der Schlächter oder Der feine W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Die geschichtliche Figur des Mahmud 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hazni, Herrscher über Iran, Pakistan und Nordindien um das Jahr 1000 nach Chr. steht 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ttelpunkt dieses Roma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utes Gel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Die Inspiration für dieses Buch hatte Augustin bereits 20 Jahre zuvor erhalt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s er in seiner Eigenschaft als psychiatrischer Gutachter einen Geldfälscher kennengeler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tte, der ihn in die Geheimnisse dieses Handwerks einweihte. Anhand dieser Geschich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s Hauptdarstellers Augustin Fajngold, der nicht aus Geldgier, sondern der Kunst we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älscht und dessen Vermächtnis sein Neffe und Ich-Erzähler Karl antreten soll, lief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gustin eine Beschreibung des Fälschervorgangs, allerdings, nach eigenem Bekund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ter Einbau einiger Fehler, um mögliche juristische Folgen zu verhinder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