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Ernst August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Lebenslauf des Aut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27: geboren am 31. Oktober in Hirschberg in Schlesien als Sohn ei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erstudiendirektors; aufgewachsen in Mecklenburg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ch dem Krieg studierte er in Rostock und an der Humboldt- Universität in Ostber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dizin, dort promovierte er a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3: Heirat mit Inge Kalan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8: nach seiner Promotion arbeitete er als Arzt an der Charité in Ostberlin und wur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charzt für Psychiatrie und Neurolog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8: er leitete ein amerikanisches Krankenhaus in Afghanistan; weitere Reisen führten ih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ch Indien, die Türkei und Ruß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1: zog er nach München, wo er auch heute noch leb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2: sein Buch "Der Kopf" wird mit dem Hermann-Hesse-Preis ausgezeich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3: "Das Badehau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70: "Mamma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76: "Raumlicht: Der Fall der Evelyne B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2: "Eastend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9: "Der amerikanische Traum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inrich-von-Kleist-Pre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92: "Mahmud der Schlächter oder Der feine Weg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96: "Gutes Geld. Roman in drei Anleitunge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kan-Preis der Stadt Mün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