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Bruno Apitz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geboren am 28.04.1900 in Leipzi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Sohn eines Wachstuchdruck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mit 14 Mitglied eines Vereins der Arbeiterjugendbewegu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mit 17 wegen Antikriegspropaganda 19 Monate Ha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ab 1927 Mitglied der KP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nach Machtergreifung der NSDAP 1933 3 Monate Haft / dan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rbeitete er in der Illegalität wei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1934 erneut verhaftet / 3 Jahre Zuchthaus + 8 Jahre Buchenwald b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ur Befreiung 194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nach dem Krieg u.a. als Redakteur, Verwaltungsdirektor und Dramatur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i der DEFA täti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nach 1955 als freischaffender Schriftsteller in Ost-Berlin täti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1955 bis 58 "Nackt unter Wölfen" = erster Weltbestseller der DD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wurde in 28 Sprachen übersetz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1963 verfilmt sowie 1960 als Hörspiel umgearbeit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- weiteres Werk war "Der Regenbogen" 197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gestorben am 07.04.1979 in Ost-Berl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