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Sansibar oder der letzte Grund" </w:t>
      </w:r>
    </w:p>
    <w:p>
      <w:pPr>
        <w:pStyle w:val="Normal"/>
        <w:spacing w:lineRule="auto" w:line="240"/>
        <w:rPr>
          <w:rFonts w:ascii="Arial" w:hAnsi="Arial" w:eastAsia="Arial" w:cs="Arial"/>
          <w:b/>
          <w:b/>
          <w:bCs/>
          <w:u w:val="single"/>
        </w:rPr>
      </w:pPr>
      <w:r>
        <w:rPr>
          <w:rFonts w:eastAsia="Arial" w:cs="Arial" w:ascii="Arial" w:hAnsi="Arial"/>
        </w:rPr>
        <w:t xml:space="preserve">von Alfred Andersch </w:t>
      </w:r>
    </w:p>
    <w:p>
      <w:pPr>
        <w:pStyle w:val="Normal"/>
        <w:spacing w:lineRule="auto" w:line="240"/>
        <w:rPr>
          <w:rFonts w:ascii="Arial" w:hAnsi="Arial" w:eastAsia="Arial" w:cs="Arial"/>
          <w:b/>
          <w:b/>
          <w:bCs/>
          <w:u w:val="single"/>
        </w:rPr>
      </w:pPr>
      <w:r>
        <w:rPr>
          <w:rFonts w:eastAsia="Arial" w:cs="Arial" w:ascii="Arial" w:hAnsi="Arial"/>
          <w:b/>
          <w:bCs/>
          <w:u w:val="single"/>
        </w:rPr>
        <w:t xml:space="preserve">IV. Hintergründe </w:t>
      </w:r>
    </w:p>
    <w:p>
      <w:pPr>
        <w:pStyle w:val="Normal"/>
        <w:spacing w:lineRule="auto" w:line="240"/>
        <w:rPr>
          <w:rFonts w:ascii="Arial" w:hAnsi="Arial" w:eastAsia="Arial" w:cs="Arial"/>
          <w:sz w:val="24"/>
          <w:szCs w:val="24"/>
        </w:rPr>
      </w:pPr>
      <w:r>
        <w:rPr>
          <w:rFonts w:eastAsia="Arial" w:cs="Arial" w:ascii="Arial" w:hAnsi="Arial"/>
          <w:b/>
          <w:bCs/>
          <w:u w:val="single"/>
        </w:rPr>
        <w:t xml:space="preserve">der Romanhandlung </w:t>
      </w:r>
    </w:p>
    <w:p>
      <w:pPr>
        <w:pStyle w:val="Normal"/>
        <w:spacing w:lineRule="auto" w:line="240"/>
        <w:rPr>
          <w:rFonts w:ascii="Arial" w:hAnsi="Arial" w:eastAsia="Arial" w:cs="Arial"/>
          <w:sz w:val="24"/>
          <w:szCs w:val="24"/>
        </w:rPr>
      </w:pPr>
      <w:r>
        <w:rPr>
          <w:rFonts w:eastAsia="Arial" w:cs="Arial" w:ascii="Arial" w:hAnsi="Arial"/>
          <w:sz w:val="24"/>
          <w:szCs w:val="24"/>
        </w:rPr>
        <w:t xml:space="preserve">Schon sehr früh ließen die Nationalsozialisten erkennen, welche Art von Literatur von ihnen nicht mehr toleriert werden würde. Dies zeigte sich schon in der Bücherverbrennung vom 10.5.1933 und in den Parolen zur Verbrennung undeutschen Schrifttums. Da man in den bildenden Künsten wie Bilder und Skulpturen nicht so leicht wie aus Texten und Schriften eine politische Einstellung herausdeuten konnte, wurde zum großen Teil erst 1936 der Begriff der "Entarteten Kunst" geprägt und ein künstlerisches Schaffen für viele Künstler verboten. Der lesende Klosterschüler ist ein Werk Barlachs. Es wurde von den Nationalsozialisten als "entartete Kunst" bezeichnet und durfte daher nicht mehr in der Öffentlichkeit gezeigt werden. Auch Barlach konnte sein Handwerk nicht mehr in aller Freiheit ausüben, und seine Kunstwerke wurden verboten. Sie wurden erst in einer am 19.7.1937 eröffneten Ausstellung wieder der Öffentlich gezeigt, allerdings als abschreckendes Beispiel. Die Ausstellung trug den Titel: "Schandausstellung Entarteter Kunst". Dort ausgestellten Werken wurde nachgesagt, sie seien ein "Hohn auf jede religiöse Vorstellung", eine "künstlerische und politische Anarchie", oder eine "Abtötung der letzten Reste jedes Rassenbewußtseins". </w:t>
      </w:r>
    </w:p>
    <w:p>
      <w:pPr>
        <w:pStyle w:val="Normal"/>
        <w:spacing w:lineRule="auto" w:line="240"/>
        <w:rPr>
          <w:rFonts w:ascii="Arial" w:hAnsi="Arial" w:eastAsia="Arial" w:cs="Arial"/>
          <w:sz w:val="24"/>
          <w:szCs w:val="24"/>
        </w:rPr>
      </w:pPr>
      <w:r>
        <w:rPr>
          <w:rFonts w:eastAsia="Arial" w:cs="Arial" w:ascii="Arial" w:hAnsi="Arial"/>
          <w:sz w:val="24"/>
          <w:szCs w:val="24"/>
        </w:rPr>
        <w:t xml:space="preserve">Aber nicht nur zwischen entarteter und nicht entarteter Kunst wurde ein Unterschied gemacht, sondern auch zwischen "lebenswertem" und "nicht lebenswertem" Leben wurde unterschieden. Dieses Thema wird durch die leicht geisteskranke Bertha gezeigt. Knudsen muß deshalb immer fürchten, daß sie nicht mehr dar ist, wenn er vom Fischen heimkehrt. Aber nicht nur die vor den Nazis muß sich Knudsen deshalb fürchten, sondern auch vor der Gesellschaft, die auf Knudsen einen Druck ausübt, der ihn befürchten lassen muß, das Bertha bei den Nazis verraten wird. Aber auch die Gesellschaftsgruppe der reichen, aus der Judith kommt, wird hier einer Kritik unterzogen. So erkennt Judith bald die Qualität Gregors und spürt, daß sie ihm vertrauen kann, spürt aber auch gleichzeitig, daß ihre "Freunde" aus dem Tennisklub sich nicht so für sie eingesetzt hätten. </w:t>
      </w:r>
    </w:p>
    <w:p>
      <w:pPr>
        <w:pStyle w:val="Normal"/>
        <w:spacing w:lineRule="auto" w:line="240"/>
        <w:rPr>
          <w:rFonts w:ascii="Arial" w:hAnsi="Arial" w:eastAsia="Arial" w:cs="Arial"/>
          <w:sz w:val="24"/>
          <w:szCs w:val="24"/>
        </w:rPr>
      </w:pPr>
      <w:r>
        <w:rPr>
          <w:rFonts w:eastAsia="Arial" w:cs="Arial" w:ascii="Arial" w:hAnsi="Arial"/>
          <w:sz w:val="24"/>
          <w:szCs w:val="24"/>
        </w:rPr>
        <w:t xml:space="preserve">Schon immer stellten die Kommunisten für die Nationalsozialisten eine Art Wunschgegner dar. Deshalb wurden, nachdem Hitler am 30.1.1933 Reichskanzler geworden war, systematisch Schritte eingeleitet, die den Kommunisten schadeten. So wurde nur wenige Tage später der Reichstag aufgelöst, die politische Freiheit wurde radikal eingeschränkt, z.B. durch Anmeldungsverpflichtungen für politische Versammlungen, die auch abgelehnt werden konnten. Der selben Zensur, wurden auch Druckschriften unterstellt. Damit war Andersdenkenden bald das Recht zur freien Meinungsäußerung und der politischen Betätigung genommen. Darauf war auch die KPD nicht vorbereitet. Ein weiterer Schritt gegen die Kommunisten wurde mit dem Reichstagsbrand vom 27.2.1933 eingeleitet. Der Brand wurde ohne begründete Schuldzuweisung den Kommunisten angehängt, und noch in derselben Nacht riefen die Nazis zur Kommunistenhatz auf. KPD-Abgeordnete und Parteifunktionäre wurden verhaftet, die Parteipresse verboten und die Parteibüros geschlossen. Die KPD wurde zerschlagen, viele Angehörige flohen ins Ausland, der Rest tauchte unter. Trotz ihrer Verfolgungen bleiben die Kommunisten im Untergrund noch aktiv und leisteten kollektiven Widerstand. Die Kommunisten gingen dazu über, sog. "illegale Zellen" zu gründen, die zum Schutze vor Überwachung strikt voneinander getrennt waren. Diese kann man mit dem Fünfer-Gruppen-System vergleichen, welches Gregor versucht, Knudsen näherzubringen. Leider zerbröckelte der kommunistische Widerstand mit der Zeit immer mehr in Einzelaktionen. </w:t>
      </w:r>
    </w:p>
    <w:p>
      <w:pPr>
        <w:pStyle w:val="Normal"/>
        <w:spacing w:lineRule="auto" w:line="240"/>
        <w:rPr>
          <w:rFonts w:ascii="Arial" w:hAnsi="Arial" w:eastAsia="Arial" w:cs="Arial"/>
          <w:b/>
          <w:b/>
          <w:bCs/>
          <w:u w:val="single"/>
        </w:rPr>
      </w:pPr>
      <w:r>
        <w:rPr>
          <w:rFonts w:eastAsia="Arial" w:cs="Arial" w:ascii="Arial" w:hAnsi="Arial"/>
          <w:sz w:val="24"/>
          <w:szCs w:val="24"/>
        </w:rPr>
        <w:t xml:space="preserve">1937 war die Situation für Juden noch nicht so schlimm, wie sie in </w:t>
      </w:r>
      <w:r>
        <w:rPr>
          <w:rFonts w:eastAsia="Arial" w:cs="Arial" w:ascii="Arial" w:hAnsi="Arial"/>
          <w:i/>
          <w:iCs/>
          <w:sz w:val="24"/>
          <w:szCs w:val="24"/>
        </w:rPr>
        <w:t>Sansibar</w:t>
      </w:r>
      <w:r>
        <w:rPr>
          <w:rFonts w:eastAsia="Arial" w:cs="Arial" w:ascii="Arial" w:hAnsi="Arial"/>
          <w:sz w:val="24"/>
          <w:szCs w:val="24"/>
        </w:rPr>
        <w:t xml:space="preserve"> dargestellt ist. Sie hatten immer noch die Möglichkeit, Deutschland zu verlassen. Als Judiths Mutter jedoch merkt, daß Judith den Zeitpunkt, Deutschland zu verlassen, versäumt, begeht sie Selbstmord, um sie zu einer Flucht zu bewegen. Dennoch war ein Leben in Deutschland für Juden sehr gefährlich. 1933 kommt es zum Boykott jüdischer Geschäftsleute und Akademiker. Die NSDAP veranlaßt eine planmäßige Durchführung des Boykotts jüdischer Geschäfte, jüdischer Waren und jüdischer Ärzte. Außerdem werden die Juden vom öffentlichen Dienst ausgeschlossen. "Beamte, die nicht arischer Abstammung sind", heißt es, "sind in den Ruhestand zu versetzen." Auch wird den Juden bald das Besuchen gewisser Bäder untersagt, und in Berlin werden sie durch die SA (Sturmabteilung) gewaltsam aus Lokalen entfernt. Eheschließungen und außerehelicher Verkehr zwischen Juden und Deutschen werden zum Schutze des deutschen Blutes und der deutschen Ehre untersagt. In die Pässe der Juden wird ein "J" gestempelt. Deshalb hat Judith auch Angst, ihren Paß abzugeben. "... und ein Paß, der einen großen roten Stempel trägt: Jude" (74). </w:t>
      </w:r>
    </w:p>
    <w:p>
      <w:pPr>
        <w:pStyle w:val="Normal"/>
        <w:spacing w:lineRule="auto" w:line="240"/>
        <w:rPr>
          <w:rFonts w:ascii="Arial" w:hAnsi="Arial" w:eastAsia="Arial" w:cs="Arial"/>
          <w:b/>
          <w:b/>
          <w:bCs/>
          <w:u w:val="single"/>
        </w:rPr>
      </w:pPr>
      <w:r>
        <w:rPr>
          <w:rFonts w:eastAsia="Arial" w:cs="Arial" w:ascii="Arial" w:hAnsi="Arial"/>
          <w:b/>
          <w:bCs/>
          <w:u w:val="single"/>
        </w:rPr>
        <w:t xml:space="preserve">Quellennachwei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i/>
          <w:iCs/>
        </w:rPr>
        <w:t>"Sansibar oder der letzte Grund"</w:t>
      </w:r>
      <w:r>
        <w:rPr>
          <w:rFonts w:eastAsia="Arial" w:cs="Arial" w:ascii="Arial" w:hAnsi="Arial"/>
        </w:rPr>
        <w:t xml:space="preserve"> , Taschenbuch von detebe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K.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Arial" w:cs="Arial" w:ascii="Arial" w:hAnsi="Arial"/>
        </w:rPr>
        <w:t xml:space="preserve">Oldenbourg Interpretatio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