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Schall </w:t>
      </w:r>
    </w:p>
    <w:p>
      <w:pPr>
        <w:pStyle w:val="Normal"/>
        <w:spacing w:lineRule="auto" w:line="24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allwellen: Schallwellen sind Luftschwingungen, die von einer Schallquelle ausgehen. Durch auseinanderziehen (verdünnen) und zusammenziehen (verdichten) von Teilchen breiten sich diese Wellen aus. Nicht nur durch die Luft können sie sich ausbreiten, sondern auch durch flüssige bzw. festen Medien. In diesen Medien können sie sich sogar besser fortbewegen als in gasförmigen Medien, da die Moleküle dichter beieinander liegen. Im Vakuum kann kein Schall entstehen, da keine Moleküle bzw. Teilchen vorhanden sind, die die Schallwellen weiterleiten können. Die Schallwellen verlieren mit ihrer Fortbewegung immer mehr Energie, somit sind sie irgendwann nicht oder kaum mehr wahrnehmbar. Dies ist der Fall, wenn man sich sehr weit von der Schallquelle weg befindet. </w:t>
      </w:r>
    </w:p>
    <w:p>
      <w:pPr>
        <w:pStyle w:val="Normal"/>
        <w:spacing w:lineRule="auto" w:line="24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nhöhe: Die Tonhöhe ist abhängig von den physikalischen Eigenschaften des Schalls: Wellenlänge, Amplitude und Ausbreitungsgeschwindigkeit. Gemessen wird die Tonhöhe mittels der Frequenz (Einheit: Herz (Hz)). Je höher die Frequenz ist, desto höher ist der Ton. Das heißt je schneller die Schwingungen aufeinanderfolgen, desto höher ist der Ton. Das menschliche Ohr nimmt Töne im Frequenzbereich von 16 Hz bis 20 kHz. Die Töne, die unter diesem Bereich liegen, heißen Infraschall. Die Töne, die über diesem Bereich liegen, heißen Ultraschall. </w:t>
      </w:r>
    </w:p>
    <w:p>
      <w:pPr>
        <w:pStyle w:val="Normal"/>
        <w:spacing w:lineRule="auto" w:line="24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utstärke: Die Lautstärke ist abhängig von der Stärke bzw. der Schallenergie der Schwingungen. Dies läßt sich in Dezibel (dB) angeben. Die Dezibelskala ist logarithmisch. Das heißt, eine Lautstärke von 2 dB ist zehn mal so laut wie eine von 1 dB bzw. sind 20 dB hundert mal so laut wie 1 d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schelnde Blätter 10 d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üstern 20 - 50 d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 Lautstärke einer Stereoanlage 60 - 90 d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chgeschwindigkeitszug 70 - 100 d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ner 120 d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Überschallflugzeug beim Start 140 d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rtende Rakete 180 d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all- Die Schallgeschwindigkeit ist die Geschwindigkeit, mit der geschwindig sich der Schall ausbreitet. Diese Geschwindigkeit ist in 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it: Luft von der Temperatur abhängig und beträgt in Bodennä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 15°C 1225 km/h bzw. 340 m/s. Da sich Schall in flüssi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zw. festen Stoffen besser ausbreitet, ist er somit au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sentlich schneller. Zum Beispiel breitet sich der Schall 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sen mit einer Geschwindigkeit von 5170 m/s aus. </w:t>
      </w:r>
    </w:p>
    <w:p>
      <w:pPr>
        <w:pStyle w:val="Normal"/>
        <w:spacing w:lineRule="auto" w:line="24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allmauer: Die Schalmauer durchbrechen bedeutet, daß ein Flugzeug die Schallwellen, die sich von ihm ausbreiten, überholt. Es fliegt schneller als der Schall. Dabei entstehen am Bug und Heck Wellen, in denen die Luft stark zusammengepreßt wird. Treffen diese Wellen auf den Erdboden, steigt dort der Luftdruck plötzlich so stark an, daß ein Kn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ste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