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i/>
          <w:iCs/>
        </w:rPr>
        <w:t xml:space="preserve">Quantenphysikalische Meßvorgänge und Interpretationsprobleme der Quantenphysik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Inhaltsverzeichnis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atteil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Verlust der Vorhersagbarkeit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rödingers Katze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Uhr im Kasten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PR-Paradoxon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ele-Welten-Theorie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hang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chtige Definitionen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itate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meln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llennachwei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Der Verlust der Vorhersagbarke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iel der Physik ist es, Abläufe der Natur mathematisch zu beschreiben und vorherzusagen. Wenn wir z.B. den Weg einer Kugel unter Einwirkung bekannter Kräfte und mit Kenntnis der Startbedingungen vorhersagen wollen, dann können wir mir Hilfe der "klassischen" Physik für jeden Zeitpunkt t eine Aussage über ihre Position machen. Normalerweise funktioniert das mit "großen" Objekten auch ganz gut, solange man nicht in "chaotische" Regionen gerät (z.B. Doppelpendel etc.), bei denen die kleinste Änderung der Anfangsbedingungen sich sehr empfindlich auf den weiteren Verlauf des Vorgangs auswirk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Schwierigkeiten, die sich in der Welt der Mikrobjekte ergeben, werden schnell deutlich. Kennt man die Gesetzmäßigkeiten der Kräfte, die zum Beispiel auf ein Elektron einwirken, so ist die Aufstellung einer Bewegungsgleichung möglich. Dazu benötigt man jedoch die Anfangsbedingungen des zu messenden Mikrobjekts. Diese wären für den obigen Fall normalerweise Ort und Impuls des Teilchens. Das dafür benötigte Verfahren erscheint zunächst recht simpel, wir kennen es aus dem bisherigen Physikunterricht: Man beobachtet das Teilchen, mißt den Ort Mittels einer Skala und bestimmt durch eine zweite Ortsmessung (zusammen mit einer Messung der Zeit) die Geschwindigkeit. Bei diesen Beobachtungen müßten Teilchen auf das zu beobachtende Objekt geschickt werden, welches dann durch die Störung dieser Teilchen lokalisiert werden kan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hmen wir einmal an, wir möchten ein Elektron mit Hilfe von Licht lokalisieren (in Wirklichkeit benötigen wir Photonen mit einer dem Elektron ähnlichen Masse, also mit einer hohen Frequenz </w:t>
      </w:r>
      <w:r>
        <w:rPr>
          <w:rFonts w:eastAsia="Times New Roman" w:cs="Times New Roman" w:ascii="Times New Roman" w:hAnsi="Times New Roman"/>
          <w:i/>
          <w:iCs/>
          <w:sz w:val="24"/>
          <w:szCs w:val="24"/>
        </w:rPr>
        <w:t xml:space="preserve">~1.23645 </w:t>
      </w:r>
      <w:r>
        <w:rPr>
          <w:rFonts w:eastAsia="Arial" w:cs="Arial" w:ascii="Arial" w:hAnsi="Arial"/>
          <w:i/>
          <w:iCs/>
          <w:sz w:val="24"/>
          <w:szCs w:val="24"/>
        </w:rPr>
        <w:t>×</w:t>
      </w:r>
      <w:r>
        <w:rPr>
          <w:rFonts w:eastAsia="Times New Roman" w:cs="Times New Roman" w:ascii="Times New Roman" w:hAnsi="Times New Roman"/>
          <w:i/>
          <w:iCs/>
          <w:sz w:val="24"/>
          <w:szCs w:val="24"/>
        </w:rPr>
        <w:t xml:space="preserve"> 10</w:t>
      </w:r>
      <w:r>
        <w:rPr>
          <w:rFonts w:eastAsia="Times New Roman" w:cs="Times New Roman" w:ascii="Times New Roman" w:hAnsi="Times New Roman"/>
          <w:i/>
          <w:iCs/>
          <w:sz w:val="16"/>
          <w:szCs w:val="16"/>
        </w:rPr>
        <w:t xml:space="preserve"> 20</w:t>
      </w:r>
      <w:r>
        <w:rPr>
          <w:rFonts w:eastAsia="Times New Roman" w:cs="Times New Roman" w:ascii="Times New Roman" w:hAnsi="Times New Roman"/>
          <w:i/>
          <w:iCs/>
          <w:sz w:val="24"/>
          <w:szCs w:val="24"/>
        </w:rPr>
        <w:t xml:space="preserve"> Hz</w:t>
      </w:r>
      <w:r>
        <w:rPr>
          <w:rFonts w:eastAsia="Times New Roman" w:cs="Times New Roman" w:ascii="Times New Roman" w:hAnsi="Times New Roman"/>
          <w:sz w:val="24"/>
          <w:szCs w:val="24"/>
        </w:rPr>
        <w:t xml:space="preserve"> ). Die Photonen treffen auf das Elektron und werden dabei reflektiert oder abgelenkt, dies wird von einem Meßgerät registriert. Durch diesen Zusammenstoß wird das Elektrons jedoch in seiner Bewegung verändert. Es hat jetzt eine andere Geschwindigkeit (und damit einen anderen Impuls) als kurz vor dem Zusammenprall mit dem Lichtteilchen. Eine Messung der ursprünglichen Geschwindigkeit ist nicht mehr möglich, dann dazu müßte man eine zweite Ortsmessung vornehmen (um eine Ortsdifferenz zu erhalten). Dies ist jedoch nicht sinnvoll, denn schon die erste Ortsmessung hat schon eine Änderung der Geschwindigkeit zur Folge.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Die exakte Messung des Ortes und der Zeit eines kleinen Teilchens ist also nicht mögli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Schrödingers Katz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m die Schwierigkeiten in der quantentheoretischen Zustandsbeschreibung zu zeigen, erfand Schrödinger sein berühmt gewordenes Katzenparadoxon.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In einem Kasten, in dem sich eine Vorrichtung zur Freisetzung eines Giftgases befindet, ist eine Katze eingesperrt. Ein Zufallsereignis z.B. der radioaktive Zerfall eines Atoms bestimmt, ob das Gas freigesetzt wird oder nicht. Die Apparatur soll gerade soviel radioaktives Material enthalten, daß die Wahrscheinlichkeit eines Zerfalls in einer Stunde genau 50% beträgt. Wenn während des Versuches ein Zerfall stattfindet, vergiftet ein Mechanismus die Katze. Betrachtet man die "Verknüpfung" von Kasten und Katze unter dem Gesichtspunkt der Schrödingergleichung, so enthält der Zustandsvektor des Systems beide mögliche Ausgänge des Experimentes : Die Katze ist tot oder lebendig, mit je gleichen Wahrscheinlichkeiten. Der Zustandsvektor, der unsere Kenntnis über den Zustand des Systems repräsentiert reicht in diesem Falle also nicht aus, um etwas über dem Zustande der Katze auszusagen. Überträgt man den Zustandsvektor nun auf den realen, physikalischen Zustand des Systems, so erhält man eine höchst paradoxe Situation: Nach dem Superpositionsprinzip müßte die Katze weder tot, noch lebendig sein; sie befindet sich in einem Art Zwischenzustand. Erst, wenn der Kasten geöffnet und hineinschaut wird, kollabiert der Zustandsvektor, indem der neue Zustand durch den Akt der Beobachtung zur Realität wird und der alternative Zustand verschwind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Die Uhr im Kas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großen Auseinandersetzungen zwischen Bohr und Einstein über die Deutung der Quantentheorie begann 1927 auf den Fünften Solvay-Kongress und wurde bis 1955 (Einsteins Todesjahr) fortgeführt. Der Briefwechsel zwischen Einstein und Bohr behandelte hauptsächlich die gedankliche Überprüfung der Voraussagen der Kopenhagener Deutung. Gegenstand der Überlegungen waren keine realen Experimente, sondern Gedankenexperimente. Das "Spiel" verlief so, daß Einstein versuchte, dich ein Experiment auszudenken, bei dem es theoretisch möglich wäre, zwei komplementäre Sachverhalte gleichzeitig zu messen, etwa den Ort und die Masse (oder die Energie und die Zeit) eines Teilchens. Bohr und seine Mitarbeiter versuchten dann zu zeigen, daß Einsteins Gedankenexperiment sich nicht in der geeigneten Weise durchführen lassen würden, um der Theorie den Boden zu entziehen. Wir werden als Beispiel die sog. "Uhr im Kasten" besprec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 denke sich einen Kasten, der an einer Seite einen Verschluß besitzt, welcher von einer im Inneren des Kasten befestigten Uhr geöffnet und geschlossen werden kann. Außer der Uhr und dem Verschlußmechanismus enthält der Kasten eine Strahlungsquel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se Apparatur wird so eingestellt, das sich der Verschluß zu einem genauen, von der Uhr vorherbestimmten Zeitpunkt öffnet und ein Photon entläßt, bevor er sich wieder schließt. Nun wiege man den Kasten, lasse ein Photon entweichen und wiege den Kasten erneut. Da Masse gleich Energie ist ( </w:t>
      </w:r>
      <w:r>
        <w:rPr>
          <w:rFonts w:eastAsia="Times New Roman" w:cs="Times New Roman" w:ascii="Times New Roman" w:hAnsi="Times New Roman"/>
          <w:i/>
          <w:iCs/>
          <w:sz w:val="24"/>
          <w:szCs w:val="24"/>
        </w:rPr>
        <w:t xml:space="preserve">E=mc² </w:t>
      </w:r>
      <w:r>
        <w:rPr>
          <w:rFonts w:eastAsia="Times New Roman" w:cs="Times New Roman" w:ascii="Times New Roman" w:hAnsi="Times New Roman"/>
          <w:sz w:val="24"/>
          <w:szCs w:val="24"/>
        </w:rPr>
        <w:t xml:space="preserve">), verrät uns die Differenz der beiden Gewichtsmessungen die Energie des entwichenen Phot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it kennen wir im Prinzip die exakte Energie des Photons und den exakten Zeitpunkt, zu dem es durch das Loch gegangen ist, und das Unbestimmtheitsprinzip ist widerle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e immer bei diesen Argumentationen trug Bohr den Sieg davon, indem er nachprüfte, wie die Messung im einzelnen durchgeführt werden müßte. Das Gewicht des Kasten müßte bestimmt werden, also muß er beispielsweise an einer Feder in einem Schwerefeld aufgehängt sein. Der Gang der Uhr , ihre Geschwindigkeit, hängt von der Lage im Schwerefeld ab, wie Einstein mit seiner Relativitätstheorie gezeigt hat. Wenn nun das Photon entweicht, bewegt sich die Uhr, sowohl deshalb, weil sich das Gewicht des Kasten ändert, so das sich die Feder zusammenzieht, als auch wegen des Rückstoßes des entweichenden Photons. Da sich der Ort verändern kann, enthält auch der Ort der Uhr innerhalb des Schwerefelds eine Unschärfe und damit enthält auch ihre Ganggeschwindigkeit eine Unschärfe. Selbst wenn man versucht, die ursprüngliche Situation wiederherzustellen, indem man ein kleines Gewicht an den Kasten hängt, um die Feder wieder in ihre ursprünglich Lage zu bringen, und das zusätzliche Gewicht mißt, um die Energie des entweichenden Photons zu bestimmen, kann man die Unschärfe allein bis an die Grenzen reduzieren, die von der Heisenbergschen Relation zugelassen werden, in diesem Fall </w:t>
      </w:r>
      <w:r>
        <w:rPr>
          <w:rFonts w:eastAsia="Arial" w:cs="Arial" w:ascii="Arial" w:hAnsi="Arial"/>
          <w:sz w:val="24"/>
          <w:szCs w:val="24"/>
        </w:rPr>
        <w:t>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 </w:t>
      </w:r>
      <w:r>
        <w:rPr>
          <w:rFonts w:eastAsia="Arial" w:cs="Arial" w:ascii="Arial" w:hAnsi="Arial"/>
          <w:i/>
          <w:iCs/>
          <w:sz w:val="24"/>
          <w:szCs w:val="24"/>
        </w:rPr>
        <w:t>×</w:t>
      </w:r>
      <w:r>
        <w:rPr>
          <w:rFonts w:eastAsia="Times New Roman" w:cs="Times New Roman" w:ascii="Times New Roman" w:hAnsi="Times New Roman"/>
          <w:i/>
          <w:iCs/>
          <w:sz w:val="24"/>
          <w:szCs w:val="24"/>
        </w:rPr>
        <w:t xml:space="preserve"> </w:t>
      </w:r>
      <w:r>
        <w:rPr>
          <w:rFonts w:eastAsia="Arial" w:cs="Arial" w:ascii="Arial" w:hAnsi="Arial"/>
          <w:i/>
          <w:iCs/>
          <w:sz w:val="24"/>
          <w:szCs w:val="24"/>
        </w:rPr>
        <w:t>D</w:t>
      </w:r>
      <w:r>
        <w:rPr>
          <w:rFonts w:eastAsia="Times New Roman" w:cs="Times New Roman" w:ascii="Times New Roman" w:hAnsi="Times New Roman"/>
          <w:i/>
          <w:iCs/>
          <w:sz w:val="24"/>
          <w:szCs w:val="24"/>
        </w:rPr>
        <w:t xml:space="preserve"> t </w:t>
      </w:r>
      <w:r>
        <w:rPr>
          <w:rFonts w:eastAsia="Arial" w:cs="Arial" w:ascii="Arial" w:hAnsi="Arial"/>
          <w:i/>
          <w:iCs/>
          <w:sz w:val="24"/>
          <w:szCs w:val="24"/>
        </w:rPr>
        <w:t>³</w:t>
      </w:r>
      <w:r>
        <w:rPr>
          <w:rFonts w:eastAsia="Times New Roman" w:cs="Times New Roman" w:ascii="Times New Roman" w:hAnsi="Times New Roman"/>
          <w:i/>
          <w:iCs/>
          <w:sz w:val="24"/>
          <w:szCs w:val="24"/>
        </w:rPr>
        <w:t xml:space="preserve"> h/2</w:t>
      </w:r>
      <w:r>
        <w:rPr>
          <w:rFonts w:eastAsia="Arial" w:cs="Arial" w:ascii="Arial" w:hAnsi="Arial"/>
          <w:i/>
          <w:iCs/>
          <w:sz w:val="24"/>
          <w:szCs w:val="24"/>
        </w:rPr>
        <w:t xml:space="preserve"> 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Es schien Bohr besonderes Vergnügen bereitete zu haben, dieses Gedankenexperiment zu widerlegen, da er sich der Einsteinschen Relativitätstheorie bedienen konnte; Einstein also mit "seinen eigenen Waffen" schlagen kon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EPR-Paradox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stein, Podolsky und Rosen dachten sich im Jahre 1935 das nach ihnen benannte EPR-Paradoxon aus. Zu der damaligen Zeit blieb es jedoch unbestätigt. Erst in den letzten Jahren gelang es mit sehr aufwendigen Apparaturen diesen Gedankenversuch zu realisieren.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Von einer Quelle werden z.B. durch angeregte Atome Photonen emittiert, die in entgegengesetzter Richtung auseinander laufen. Auf beiden Seiten befindet sich je ein Polarisationsfilter, hinter dem gemessen wird, ob das emittierte Photon den Polarisationsfilter passieren konnte oder nicht. Zusätzlich kann man untersuchen, wie oft die beiden Detektoren gleichzeitig ansprechen, wenn man die Polarisationsrichtung der Filter unabhängig voneinander verändert. Das Ergebnis zeigt erstaunliches : Unsere eigene Logik sagt uns, daß es für die Frage, ob ein Lichtquant den 1.Detektor erreicht völlig unerheblich ist, ob den Zweiten Detektor ein Lichtquant erreicht, oder wie die Polarisationsrichtung des 2. Filters ist (Ob ein Lichtquant einen Detektor erreicht ist nicht vorhersagbar, da die Lichtquanten bei ihrer Emission "zufällig" eine Polarisationsrichtung "zugewiesen" bekommen). Der Ausgang dieses Experimentes zeigt jedoch, wie es die Quantenmechanik vorhersagt, daß das beide Photonen des Photonenpaars in "Verbindung" mit dem Partner stehen, trotz ihrer räumlichen Distanz voneinander. Diesen Widerspruch formulierte 1964 J. S. Bell in der nach ihm benannten Ungleichung. Dieser Versuch zeigt, daß in der Quantenmechanik die </w:t>
      </w:r>
      <w:r>
        <w:rPr>
          <w:rFonts w:eastAsia="Times New Roman" w:cs="Times New Roman" w:ascii="Times New Roman" w:hAnsi="Times New Roman"/>
          <w:b/>
          <w:bCs/>
          <w:sz w:val="24"/>
          <w:szCs w:val="24"/>
        </w:rPr>
        <w:t>Separabilität</w:t>
      </w:r>
      <w:r>
        <w:rPr>
          <w:rFonts w:eastAsia="Times New Roman" w:cs="Times New Roman" w:ascii="Times New Roman" w:hAnsi="Times New Roman"/>
          <w:sz w:val="24"/>
          <w:szCs w:val="24"/>
        </w:rPr>
        <w:t xml:space="preserve"> verletzt wi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Viele-Welten-Theorie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Zur Überwindung der Schwierigkeiten der Kopenhagener Interpretation des Meßprozesses haben Everett, Wheeler und Graham einen ungewöhnlichen Vorschlag gemacht. Alle im Zustandsvektor enthaltenen Möglichkeiten werden im Meßprozess realisiert, jede in einer anderen Welt, die gleichzeitig nebeneinander existieren. Der theoretische Teil dieser Viele-Welten-Interpretation besteht jedoch darin, daß der Zustandsvektor nicht kollabiert, sondern sich aufspaltet und dieser Aufspaltung verschiedene reale Welten entsprechen. Schrödingers Katzenparadoxon löst sich dann folgendermaßen: Im Augenblick des radioaktiven Zerfalls teilt sich die Welt in zwei Ebenen der Realität, jede mit der ihr eigenen Version der Katze. Auch der Beobachter verdoppelt sich: der eine sieht die tote, der andere die lebendige Katze und die beiden können nie miteinander in Verbindung treten. Allerdings ist die Annahme so vieler unbeobachteter Welten ein teurer Preis für die Lösung des Rätsels des quantenmechanischen Prozesses.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Wichtige Definition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Paradoxon der Physik: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In der Physik spricht man von einem Paradoxon, wenn eine Theorie Aussagen zur Folge hat, die einer vertrauten, plausiblen Annahme des physikalischem Hintergrundwissens widersprec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komplementäre Sachverhalte: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zwei sich ergänzende Sachverhal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Zustandsvektor: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Vieldimensionaler Vektor, der alle möglichen Quantenzustände enthält uns somit deterministisch ist (er sagt also die Zukunft eindeutig voraus).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u w:val="single"/>
        </w:rPr>
        <w:t xml:space="preserve">Zitate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Ich mag sie nicht, und es tut mir leid, das ich jemals mit ihr zu tun hatte"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Erwin Schrödinger über die Quantentheorie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Wer über die Quantentheorie nicht entsetzt ist, der hat sie nicht verstanden."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Niels Bohr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Der Herrgott würfelt nicht"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i/>
          <w:iCs/>
          <w:sz w:val="24"/>
          <w:szCs w:val="24"/>
        </w:rPr>
        <w:t xml:space="preserve">Albert Einstein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Formeln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Quellennachweise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hn Gribbin, Auf der Suche nach Schrödingers Katze, 1984 1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f. Dr. Wilfried Kuhn, Physik Quantenphysik Band III E, 1976 1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achim Grehn, Metzler Physik - Oberstufe, 1978 3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phen W. Hawking, Eine kurze Geschichte der Zeit, 1988 1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achim Bublath, Das neue Bild der Welt, 1992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