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u w:val="single"/>
        </w:rPr>
        <w:t xml:space="preserve">Max Planck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Biographisches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58 23.4. geb. als Max Karl Ernst Ludwig Planck in Kiel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67 Übersiedlung nach Münch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75 Abitur, Beginn eines Mathematik - Physik - Studiums in Münch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77 Fortsetzung des Studiums in Berli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79 Promotion in München (Thema: Thermodynamik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80 Habilitation in Münch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85 Dozententätigkeit in Münch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89 Professur in Kiel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93 Lehrstuhl in Münch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94 Wahl zum Mitglied in preußischen Akademie der Wissenschaft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00 Öffentliche Herleitung seiner Strahlungsgleichung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Einschnitt in die klassische Physik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Beginn der Quantenphysik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13 Berufung zum Rektor an der Universität in Berli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20 Nobelpreis Physik für seine Quantentheori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26 Ruhestand - private Vortagsreisen in Deutschland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30 Präsident der Kaiser-Wilhelm-Gesellschaft zur Förderung der Wissenschaft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37 Entlassung aus allen Ämtern, weil gegen Faschismus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45 erneute Präsidentschaft in der Kaiser-Wilhelm-Gesellschaft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47 4.10. Tod in Götting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Wissenschaftliche Erkenntniss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899 "Energie wird in kleinen, diskreten Einheiten, den Quanten, abgestrahlt."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Einführung der universellen Naturkonstante h (Plancksches Wirkungsquantum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900 Herleitung des Planckschen Strahlungsgesetzes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"Energie der elektromagnetischen Strahlung ist gequantelt."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"Energie eines Strahlers ist frequenzabhängig.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&gt; "Die Leistung eines Strahlers ist abhängig von der Temperatur und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r Frequenz des verwendeten Lichts."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Max-Planck-Gesellschaft zur Förderung der Wissenschaft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unabhängige wissenschaftliche Institut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Ziel: Schwerpunkte in Ergänzung der Forschung an Hochschulen bild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z.Z. 70 Institute, 90 geplant, Etat z.Z. etwa 2 Mrd. DM, 18000 Mitarbeiter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vor allem Forschungseinrichtungen, die wegen Aufwand / Kosten an den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iversitäten nicht durchführbar sind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3 Sektionen - Chemisch-physikalisch-technisches Institut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Biologisch-medizinisches Institut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- Geisteswissenschaftliches Institut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Werk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Einführung in die theoretische Physik" (5 Bände, 1916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Religion und Naturwissenschaft" (1938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Wissenschaftliche Selbstbiographie" (19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