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24"/>
          <w:szCs w:val="24"/>
          <w:u w:val="single"/>
        </w:rPr>
      </w:pPr>
      <w:r>
        <w:rPr>
          <w:rFonts w:eastAsia="Arial" w:cs="Arial" w:ascii="Arial" w:hAnsi="Arial"/>
          <w:b/>
          <w:bCs/>
        </w:rPr>
        <w:t xml:space="preserve">Referat </w:t>
      </w:r>
    </w:p>
    <w:p>
      <w:pPr>
        <w:pStyle w:val="Normal"/>
        <w:spacing w:lineRule="auto" w:line="240"/>
        <w:rPr>
          <w:rFonts w:ascii="Times New Roman" w:hAnsi="Times New Roman" w:eastAsia="Times New Roman" w:cs="Times New Roman"/>
          <w:b/>
          <w:b/>
          <w:bCs/>
        </w:rPr>
      </w:pPr>
      <w:r>
        <w:rPr>
          <w:rFonts w:eastAsia="Arial" w:cs="Arial" w:ascii="Arial" w:hAnsi="Arial"/>
          <w:b/>
          <w:bCs/>
          <w:i/>
          <w:iCs/>
          <w:sz w:val="24"/>
          <w:szCs w:val="24"/>
          <w:u w:val="single"/>
        </w:rPr>
        <w:t xml:space="preserve">The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lbert Einste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Physi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i/>
          <w:iCs/>
        </w:rPr>
        <w:t xml:space="preserve">Kahl, den 27.11.199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Glieder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 </w:t>
      </w:r>
      <w:r>
        <w:rPr>
          <w:rFonts w:eastAsia="Times New Roman" w:cs="Times New Roman" w:ascii="Times New Roman" w:hAnsi="Times New Roman"/>
          <w:i/>
          <w:iCs/>
        </w:rPr>
        <w:t xml:space="preserve">Elte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instein wird am 14.03.1879 gebo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I. </w:t>
      </w:r>
      <w:r>
        <w:rPr>
          <w:rFonts w:eastAsia="Times New Roman" w:cs="Times New Roman" w:ascii="Times New Roman" w:hAnsi="Times New Roman"/>
          <w:i/>
          <w:iCs/>
        </w:rPr>
        <w:t xml:space="preserve">Schulzeit und Studiu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chulischer Werdegang in den Jahren 1894 - 190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II. </w:t>
      </w:r>
      <w:r>
        <w:rPr>
          <w:rFonts w:eastAsia="Times New Roman" w:cs="Times New Roman" w:ascii="Times New Roman" w:hAnsi="Times New Roman"/>
          <w:i/>
          <w:iCs/>
        </w:rPr>
        <w:t xml:space="preserve">Erste berufliche Schrit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rste Anstellung und erste wissenschaftliche Arbei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V. </w:t>
      </w:r>
      <w:r>
        <w:rPr>
          <w:rFonts w:eastAsia="Times New Roman" w:cs="Times New Roman" w:ascii="Times New Roman" w:hAnsi="Times New Roman"/>
          <w:i/>
          <w:iCs/>
        </w:rPr>
        <w:t xml:space="preserve">Akademie Olymp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V. </w:t>
      </w:r>
      <w:r>
        <w:rPr>
          <w:rFonts w:eastAsia="Times New Roman" w:cs="Times New Roman" w:ascii="Times New Roman" w:hAnsi="Times New Roman"/>
          <w:i/>
          <w:iCs/>
        </w:rPr>
        <w:t xml:space="preserve">Einstein’s wissenschaftlicher Werdega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eine Zeit als Professor und der Weg dorth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VI. </w:t>
      </w:r>
      <w:r>
        <w:rPr>
          <w:rFonts w:eastAsia="Times New Roman" w:cs="Times New Roman" w:ascii="Times New Roman" w:hAnsi="Times New Roman"/>
          <w:i/>
          <w:iCs/>
        </w:rPr>
        <w:t xml:space="preserve">Nobelpre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VII. </w:t>
      </w:r>
      <w:r>
        <w:rPr>
          <w:rFonts w:eastAsia="Times New Roman" w:cs="Times New Roman" w:ascii="Times New Roman" w:hAnsi="Times New Roman"/>
          <w:i/>
          <w:iCs/>
        </w:rPr>
        <w:t xml:space="preserve">Prince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eue Wirkungsstätte Einstein’s und Sterbe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VIII. </w:t>
      </w:r>
      <w:r>
        <w:rPr>
          <w:rFonts w:eastAsia="Times New Roman" w:cs="Times New Roman" w:ascii="Times New Roman" w:hAnsi="Times New Roman"/>
          <w:i/>
          <w:iCs/>
        </w:rPr>
        <w:t xml:space="preserve">Einstein und Roosv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X. </w:t>
      </w:r>
      <w:r>
        <w:rPr>
          <w:rFonts w:eastAsia="Times New Roman" w:cs="Times New Roman" w:ascii="Times New Roman" w:hAnsi="Times New Roman"/>
          <w:i/>
          <w:iCs/>
        </w:rPr>
        <w:t xml:space="preserve">Tod Albert Einste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 Albert Einstein stirbt am 18.04.1955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X. </w:t>
      </w:r>
      <w:r>
        <w:rPr>
          <w:rFonts w:eastAsia="Times New Roman" w:cs="Times New Roman" w:ascii="Times New Roman" w:hAnsi="Times New Roman"/>
          <w:i/>
          <w:iCs/>
        </w:rPr>
        <w:t xml:space="preserve">Nachwort </w:t>
      </w:r>
    </w:p>
    <w:p>
      <w:pPr>
        <w:pStyle w:val="Normal"/>
        <w:spacing w:lineRule="auto" w:line="24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 xml:space="preserve">Der Physi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Albert Einste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I. Elt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bert Einstein am 14.03.1879 in Ulm als erstes von 2 Kindern der jüdischen Eltern Hermann Einstein und Pauline Einstein geb. Koch geboren. Sein Vater war Elektrotechniker der stets einen starke Existenzkampf zu führen hatte, was zu zahlreichen Ortswechseln der Einstein’s führte. Seine Mutter war musikalisch sehr begabt. Dieses Talent ging auf Albert Einstein über, was sich in seinem ausgezeichneten Violinenspiel widerspiegelte. Nach kurzen Aufenthalten der Eltern in München und Pavia liesen sie sich in Mailand nieder, wohin Albert Einstein im Jahre 1894 folg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II. Schulzeit und Studi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stein lebte zuvor bei einem Onkel in München, wo das Luitpoldgymnasium besuchte. Die hier gesammelten Erfahrungen führten bei Einstein zu einer großen Abneigung dem Lernen gegenüber, was sich in seinem gesamten späteren wissenschaftlichen Wirken immer wieder zeigte. Da er mit der Ansicht "Angst, Gewalt und künstliche Autorität" seines Professors nicht auskommen konnte, verließ Einstein das Gymnasium ohne Abschluß und folgte seinen Eltern nach Mailand. Während seiner Zeit in Mailand besuchte er keine Bildungseinrichtung. 1895 erfuhr Einstein, daß es an der eidgenössischen polytechnischen Hochschule in Zürich möglich sei auch ohne Abitur zu studieren. Da er bei der Aufnahmeprüfung aber nur mangelhafte Leistungen zeigte wurde er nicht aufgenommen. Albert Einstein sagte einmal über sich: " Gott schuf den Esel und gab ihm ein dickes Fell". Dieses Naturell verhalf Einstein über die verpatzte Aufnahmeprüfung hinweg und er faßte wieder Mut. Auf Empfehlung des Direktors des Polytechnikums ging Einstein daraufhin an die Kantonsschule in Aarau. Während dieser Zeit lebte er bei der Familie Winterle, deren Weltoffenheit ihm viele für ihn wichtige gedankliche Anregungen brachten. Nach dem Besuchen der 3. und 4. Klasse der Kantonsschule verließ er diese mit dem Abschluß für das Polytechnikum in Zürich. Dort schrieb er sich im Oktober 1896 als Student ein. Er entschied sich für das Studium zum mathematisch-physikalischen Fachlehrers. Jedoch wies ihn einer seiner Professoren darauf hin, daß es ihm zwar nicht an Ehrgeiz fehle, jedoch aber an Können, weswegen er ihm empfahl, es in der Justiz oder Medizin zu probieren. Der Sture Einstein bestand jedoch auf das physikalische Studium, was wiederum zu einem gespannten Verhältnis mit seinen Professoren führte. Selbst ein Professor, der später an der mathematischen Ausarbeitung der Relativitätstheorie beteiligt war, glaubte nicht an Einstein’s Erfolg. Aufgrund der Spannungen zwischen Albert Einstein und seinen Professoren und dem mangelnden Besuch von Pflichtvorlesungen konnte er sich bei der anstehenden Diplomprüfung nicht auf die Unterstützung der Professoren verlassen. Zu Hilfe kam ihm der Studienkollege Marcel Großmann, der alle Veranstaltungen besucht hatte und mit dem Einstein ein freundschaftliches Verhältnis pflegte. Es war 1901 als Einstein diese Diplomprüfung sogar mit gutem Erfolg bestand (er erreichte 4,91 von 6 möglichen Punkten im Durchschn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III. Erste berufliche Schrit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nächst ohne Arbeitsstelle und finanzielle Unterstützung durch die Verwandtschaft durchlebte er eine dürftige Phase. Er verbrachte diese Zeit in Mailand bei seinen Eltern. 1902 erreichte ihn ein Brief von Prof. Alfred Stern, in dem ihm ein Lehrauftrag an dem Technikum in Winterthur angeboten wurde. Diese befristete Aushilfsstelle übte er bis zum 14. Oktober 1902 aus. Aufgrund einer Stellenausschreibung in einer Fachzeitung bewarb Einstein sich bei dem Knabenpensionat in Schaffhausen, wo er auch, auf Empfehlung eines ehemaligen Studienkollegen, angenommen wurde. Wiederum mit der Unterstützung seines Freundes Marcel Großmann und dessen Vater erlangte er eine Anstellung beim Schweizer Patentamt (früher: Amt für geistiges Eigentum) in Bern. Diese Anstellung befreite in währende den Jahren 1902-1909 von finanziellen Ängsten. Während dieser Zeit gründete er 1903 mit seiner früheren Studienkollegin Mileva Maric einen eigenen Hausstand. Die Zeit in Bern nannte Einstein später: "...Jahren besten produktiven Schaffens...". 1907 reichte Albert Einstein seine Habilitationsschrift "Elektrodynamik bewegter Körper" (verfaßt 1905) an der Universität Bern ein, diese enthält auch die spezielle Relativitätstheorie. Einer der Ordinarienprofessoren gab es ihm mit den Worten zurück:" Was Sie da geschrieben haben verstehe ich überhaupt ni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IV. Akademie Olymp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fgrund einer Anzeige von Einstein für Privatunterricht meldete sich kurze Zeit später der Philosophiestudent Maurice Solovine bei ihm. Zusammen mit dem früheren Schulkamerad Einstein’s Conrad Habicht bildeten sie die Akademie Olympia. In der Akademie Olympia wurden Bücher verschiedener Autoren gelesen und anschließend aus philosophischem und naturwissenschaftlichem Standpunkt analysiert und diskutiert. Diese Jahre waren für Einstein’s wissenschaftliche Entwicklung die Prägensten überhau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V. Einstein’s wissenschaftlicher Werdega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se Entwicklung begann grundlegend schon im Alter von 4-5 Jahren, als Einstein von seinem Vater einen Kompaß gezeigt bekam. Er wunderte sich darüber, wie die Nadel des Kompasses sich in so bestimmter Art und Weise verhielt, er erkannte, daß hinter der Bewegung mehr steckt als zunächst offensichtlich. Das nächste Erlebnis, das nachhaltig sein wissenschaftliches Interesse beeinflußte hatte er im Alter von 12 Jahren bei dem Lesen eines Mathematikschulbuches über Euklidische Geometrie der Ebene. Es beeindruckte ihn, daß nicht offensichtliche Gesetzmäßigkeiten doch mit Sicherheit bewiesen werden konnten. Es beunruhigte ihn jedoch nicht unbewiesene Behauptungen anzunehmen, wenn deren Gültigkeit ihm nicht zweifelhaft erschienen. Diese Erlebnisse führten bei Einstein zu der Ansicht, daß der Mensch durch bloßes Denken zur Erkenntnis über materielle oder gedankliche Erfahrungen bzw. Erlebnisse gelangen kann. Diese Ansicht ist bis zu seinem Tod stets die Grundlage all seines wissenschaftlichen Wirkens. Bereits mit 17 Jahren beschäftigte er sich mit zwei Fragen, deren Beantwortung ihn einen großen Teil seines Lebens in Anspruch nehmen sollte. Die erste Frage lautete: " Was würde geschehen, wenn ich hinter einem Lichtstrahl hereilen und ihn schließlich einholen würde?". Die Antwort zu dieser Frage lieferte er nach zehn Jahren in Form der speziellen Relativitätstheorie. Die zweite Frage lautete:" Wie würden sich physikalische Vorgänge in einem freifallenden Aufzug verhalten?". Nach sechzehn Jahren Gedankenarbeit gibt Einstein hierauf in seiner Allgemeinen Relativitätstheorie die Antwort. Daß er sich über Jahre hinweg gedanklich mit Problematiken auseinandersetzte zeigte sich auch während seiner Studienjahre in Zürich. Es war das oberste Ziel der Wissenschaftler die Newton’sche Bewegungsgleichung und Maxwell’s Theorie der Elektrizität auf einen Nenner zu bringen. Einen ersten Lösungsvorschlag erbrachte Einstein nach 5 Jahren. Im Herbst 1909 trat Albert Einstein seine neue Stelle auf dem Lehrstuhl für theoretische Physik in Zürich an. Hier in Zürich wurde Einstein 1910 zum ersten Mal Vater. Die Zeit in Zürich gehörte mit zu den glücklichsten, die Einstein hatte. 1911 jedoch wechselte er auf den Lehrstuhl für theoretische Physik an der deutschen Universität in Prag. Dort blieb er allerdings nur ein Jahr, um dann wieder nach Zürich zurückzukehren. 1912 ruft ihn aber die Preußische Akademie der Wissenschaften nach Berlin, deren Mitglied er ein Jahr später wurde. Dies war eine hohe wissenschaftliche Auszeichnung, nach der viele damalige Wissenschaftler strebten. 1914 zog er aus beruflichen Gründen ganz nach Berlin lies jedoch seine Familie in Zürich zurück, was zu einem Auseinanderleben mit seiner Frau führte und fünf Jahre später die Scheidung brachte. Noch im selben Jahr heiratete er allerdings wieder, diesmal seine Cousine Elsa Einstein, die im Jahre 1936 verstarb. </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VI. Nobelpre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21 erhält Albert Einstein den Nobelpreis. Da er in Bezug auf die Relativitätstheorie jedoch starken Anfeindungen ausgesetzt war, bekam er diesen für seine Beiträge zur Quantenmechani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VII. Prince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30/31 gewährte das Ministerium in Berlin jährlich einen dreimonatigen Aufenthalt in Princeton. Zu dieser Zeit wurde er aufgrund seines jüdischen Glaubens schon durch das Naziregime angefeindet. 1933 wurden im als Folge dessen die Ehrenbürgerrechte aberkannt und sogar eine Prämie auf seinen Kopf ausgesetzt. Dies veranlaßte Einstein dazu in die Vereinigten Staaten auszuwandern. Das Institut for Advanced Studies, an dem Einstein in den Jahren zuvor schon arbeitete nahm ihn auf. In Princeton war er bis zu seinem Tod beschäftigt. 1941 ändert Einstein wieder seine Staatsbürgerschaft und wird Amerika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VIII. Einstein und Roosve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 inzwischen der 2. Weltkrieg ausgebrochen war und Einstein befürchtete, die Deutschen würden eine Atombombe bauen unterzeichnete er 1939 einen Brief an Roosvelt, in dem der Bau einer amerikanischen Bombe gefordert wurde, um den Deutschen zuvor zu kommen. Er unterzeichnete, obwohl Einstein Zeit seines Lebens überzeugter Pazifist w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u w:val="single"/>
        </w:rPr>
        <w:t xml:space="preserve">IX. Tod Albert Einste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 18. April 1955 stirbt Albert Einstein nach einjähriger Krankheit in Princeton. </w:t>
      </w:r>
    </w:p>
    <w:p>
      <w:pPr>
        <w:pStyle w:val="Normal"/>
        <w:spacing w:lineRule="auto" w:line="240"/>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X. Nachwor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Einstein war einer der bedeutendsten Physiker unseres Jahrhunderts. Im Verlauf seines Lebens wurden ihm über 25 Ehrendoktortitel verliehen, er war Professor an zahlreichen Universitäten im In- und Ausland und er hat unsere physikalisches Weltbild nachhaltig geprägt.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 xml:space="preserve">Quellennachwe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Einstein</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von Johannes Wickert erschienen im Rowohlt Taschenbuchverl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Internet:</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Albert Einstein On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Lexicodisc 3.0</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erschienen im Bertelsmannverlag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Brockhaus Enzyklopädie Band 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Eine kurze Geschichte der Zeit</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von Stephen W. Hawking erschienen im Rowohlt Verl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