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  <w:u w:val="single"/>
        </w:rPr>
        <w:t xml:space="preserve">Kurzvortrag - Physik: Strahlenbelastung / Strahlenrisik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 xml:space="preserve">Disposition: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iologische Wirkung ionisierender Strahlung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ßeinheiten im Strahlenschutz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rahlenbelastung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türliche Strahlenbelastung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lastung durch medizinische Anwendungen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lastung durch künstliche Radioaktivität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sik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erhaltensregeln für den Umgang mit Radioaktiven Stoff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 xml:space="preserve">1. Biologische Wirkung von ionisierender Strahlung (von Brain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 xml:space="preserve">2. Maßeinheiten im Strahlenschutz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die Aktivität, die in Becquerel (früher in Curie) gemessen wird gibt wenig Aufschluß darüber, wie gefährlich die ionisierende Strahlung für lebende Organismen ist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ein Maß dafür wäre die Energiedosis; sie gibt die im Gewebe der Masse delta "m" absorbierte Strahlungsleistung delta "E" a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 = </w:t>
      </w:r>
      <w:r>
        <w:rPr>
          <w:rFonts w:eastAsia="SYMBOL" w:cs="SYMBOL" w:ascii="SYMBOL" w:hAnsi="SYMBOL"/>
        </w:rPr>
        <w:t>Ù</w:t>
      </w:r>
      <w:r>
        <w:rPr>
          <w:rFonts w:eastAsia="Times New Roman" w:cs="Times New Roman" w:ascii="Times New Roman" w:hAnsi="Times New Roman"/>
        </w:rPr>
        <w:t xml:space="preserve"> E / </w:t>
      </w:r>
      <w:r>
        <w:rPr>
          <w:rFonts w:eastAsia="SYMBOL" w:cs="SYMBOL" w:ascii="SYMBOL" w:hAnsi="SYMBOL"/>
        </w:rPr>
        <w:t>Ù</w:t>
      </w:r>
      <w:r>
        <w:rPr>
          <w:rFonts w:eastAsia="Times New Roman" w:cs="Times New Roman" w:ascii="Times New Roman" w:hAnsi="Times New Roman"/>
        </w:rPr>
        <w:t xml:space="preserve"> 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inheit: 1Gy = 1J kg </w:t>
      </w:r>
      <w:r>
        <w:rPr>
          <w:rFonts w:eastAsia="Times New Roman" w:cs="Times New Roman" w:ascii="Times New Roman" w:hAnsi="Times New Roman"/>
          <w:sz w:val="13"/>
          <w:szCs w:val="13"/>
        </w:rPr>
        <w:t>-1</w:t>
      </w:r>
      <w:r>
        <w:rPr>
          <w:rFonts w:eastAsia="Times New Roman" w:cs="Times New Roman" w:ascii="Times New Roman" w:hAnsi="Times New Roman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um die biologische Wirkung verschiedener radioaktiver Strahlen in demselben Gewebe quantitativ miteinander vergleichen zu können hat man weiterhin die "Äquivalenzdosis" "H" eingeführ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man erhält sie durch Multiplikation von D und dem dimensionslosen Bewertungsfaktor Q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 = Q . 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die Äquivalenzdosis vergleicht die durch verschiedene Strahlungsanteile hervorgerufene biologische Strahlenbelastu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inheit: Sievert 1 Sv = 1 J kg -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</w:rPr>
        <w:t xml:space="preserve"> , </w:t>
      </w:r>
      <w:r>
        <w:rPr>
          <w:rFonts w:eastAsia="SYMBOL" w:cs="SYMBOL" w:ascii="SYMBOL" w:hAnsi="SYMBOL"/>
        </w:rPr>
        <w:t>b</w:t>
      </w:r>
      <w:r>
        <w:rPr>
          <w:rFonts w:eastAsia="Times New Roman" w:cs="Times New Roman" w:ascii="Times New Roman" w:hAnsi="Times New Roman"/>
        </w:rPr>
        <w:t xml:space="preserve"> -Strahlung Q = 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utronen-Strahlung Q = 5 bis 2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a</w:t>
      </w:r>
      <w:r>
        <w:rPr>
          <w:rFonts w:eastAsia="Times New Roman" w:cs="Times New Roman" w:ascii="Times New Roman" w:hAnsi="Times New Roman"/>
        </w:rPr>
        <w:t xml:space="preserve"> -Strahlung Q = 20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gleichbedeutend ist, ob schwache Strahlung über einen großen Zeitraum oder intensive Strahlung innerhalb einer kurzen Zeitspanne einwirkt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die Äquivalenzdosisleistung ergibt sich demnach aus dem Quotient von H und der Zeit (t); sie wird in Svh -1 gemessen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ältere Dosisleistungsmesser zeigen die Äquivalenzdosisleistung in Rem/Stunde (rem h -1 )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 rem h -1 = 10 -2 Sv h -1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die Effektivdosis berücksichtigt die unterschiedliche Empfindlichkeit der einzelnen Organe gegenüber ionisierender Strahlung; sie berechnet sich, indem die Äquivalenzdosis der einzelnen Organe mit dem jeweiligen Gewichtungsfaktor addiert werden und beschreibt so die effektive Belastung der Pers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 xml:space="preserve">3. Strahlenbelastung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türliche Strahlenbelastung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der Mensch lebt in Umwelt, in der er vielen mehr oder minder schwachen radioaktiven Materialien ausgesetzt ist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der Mensch ist jährlich einer Effektivdosis von 1,5 mSv ausgesetzt; dieser Wert ergibt sich aus der Belastung durch: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osmischen Strahlung ca. 0,3 mSv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denaktivität ca. 0,5 mSv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dongehalt in Räumen ca. 0,4 mSv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igenaktivität ca. 0,3 mSv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lastung durch medizinische Anwendungen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hier kann man nur von einem Mittelwert ausgehen (gesamte Bevölkerung); daraus resultiert, daß die Belastung für einen einzelnen sehr hoch sein kann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man geht davon aus, daß die Belastung pro Jahr hier bei ca. 0,5 mSv liegt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lastung durch künstliche Radioaktivität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zw. 1950 und 1964 wurden oberirdisch 256 Kernwaffentests durchgeführt </w:t>
      </w:r>
      <w:r>
        <w:rPr>
          <w:rFonts w:eastAsia="WINGDINGS" w:cs="WINGDINGS" w:ascii="WINGDINGS" w:hAnsi="WINGDINGS"/>
        </w:rPr>
        <w:t>Ê</w:t>
      </w:r>
      <w:r>
        <w:rPr>
          <w:rFonts w:eastAsia="Times New Roman" w:cs="Times New Roman" w:ascii="Times New Roman" w:hAnsi="Times New Roman"/>
        </w:rPr>
        <w:t xml:space="preserve"> es gelangen ein große Menge an radioaktiven Substanzen in die Atmosphäre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nach einigen Jahren vielen diese Stoffe als "fall out" wieder auf die Erde zurück und gelangten in die Nahrungskette (Inkorporation)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Erwachsene hatten damals eine Aktivität von ca. 500 Bq hoch 137 Cs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heute liegt die Belastung nur noch bei ca. 0,01 </w:t>
      </w:r>
      <w:r>
        <w:rPr>
          <w:rFonts w:eastAsia="SYMBOL" w:cs="SYMBOL" w:ascii="SYMBOL" w:hAnsi="SYMBOL"/>
        </w:rPr>
        <w:t>m</w:t>
      </w:r>
      <w:r>
        <w:rPr>
          <w:rFonts w:eastAsia="Times New Roman" w:cs="Times New Roman" w:ascii="Times New Roman" w:hAnsi="Times New Roman"/>
        </w:rPr>
        <w:t xml:space="preserve"> Sv pro Jahr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im April 1986 explodierte einer der Reaktoren des ukrainischen Kernkraftwerks in Tschernobyl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die Ursachen dafür waren unzulängliche Sicherheitsmaßnahmen, falsche Entscheidungskompetenzen sowie falsche Bedienung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bei diesem Unfall wurden ca. 5% der radioaktiven Stoffe durch einen Brand in die Atmosphäre befördert und teilweise Tausende von Kilometern weitergetragen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die 135000 Bewohner aus der näheren Umgebung wurden erst nach 36h evakuiert; sie erhielten jeweils eine Personendosis von ca. 0,3 Sv; in Kiew lag die Belastung bei ca. 0,5 </w:t>
      </w:r>
      <w:r>
        <w:rPr>
          <w:rFonts w:eastAsia="SYMBOL" w:cs="SYMBOL" w:ascii="SYMBOL" w:hAnsi="SYMBOL"/>
        </w:rPr>
        <w:t>m</w:t>
      </w:r>
      <w:r>
        <w:rPr>
          <w:rFonts w:eastAsia="Times New Roman" w:cs="Times New Roman" w:ascii="Times New Roman" w:hAnsi="Times New Roman"/>
        </w:rPr>
        <w:t xml:space="preserve"> Sv/h in den ersten 10 Tagen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in Deutschland stelle man zusätzlich eine Strahlenbelastung von ca. 0,5 mSv fest, die durch das kurzlebige Jod 131 verursacht wurde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die WHO (Weltgesundheitsorganisation) + die int. Strahlenschutzkommission schlugen im Frühjahr 1987 folgende Grenzwerte für Lebensmittel vor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Jod 131: 400 Bq/kg,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Cs 134: 350 Bq/kg,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Cs 137: 500 Bq/kg,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Sr 90: 70 Bq/kg,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Pu 239: 10 Bq/k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 xml:space="preserve">4. Strahlenrisiko (von Brain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 xml:space="preserve">5. Verhaltensregeln für den Umgang mit radioaktiven Stoffen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wird Materie von radioaktiver Strahlung durchsetzt geht ein Teil der Energie durch Ionenbildung auf die Materie über </w:t>
      </w:r>
      <w:r>
        <w:rPr>
          <w:rFonts w:eastAsia="WINGDINGS" w:cs="WINGDINGS" w:ascii="WINGDINGS" w:hAnsi="WINGDINGS"/>
        </w:rPr>
        <w:t>Ê</w:t>
      </w:r>
      <w:r>
        <w:rPr>
          <w:rFonts w:eastAsia="Times New Roman" w:cs="Times New Roman" w:ascii="Times New Roman" w:hAnsi="Times New Roman"/>
        </w:rPr>
        <w:t xml:space="preserve"> radioaktive Strahlung = ionisierende Strahlung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die auf molekularer Ebene freigesetzte Energie kann auf molekularer Basis Schäden anrichten </w:t>
      </w:r>
      <w:r>
        <w:rPr>
          <w:rFonts w:eastAsia="WINGDINGS" w:cs="WINGDINGS" w:ascii="WINGDINGS" w:hAnsi="WINGDINGS"/>
        </w:rPr>
        <w:t>Ê</w:t>
      </w:r>
      <w:r>
        <w:rPr>
          <w:rFonts w:eastAsia="Times New Roman" w:cs="Times New Roman" w:ascii="Times New Roman" w:hAnsi="Times New Roman"/>
        </w:rPr>
        <w:t xml:space="preserve"> Strahlenschutzmaßnahmen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Vermeidung von Kontamina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ontaminieren = verstrahle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beim Umgang mit radioaktiven Stoffen nicht essen, trinken oder rauche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beim Umgang mit offenen radioaktiven Substanzen (Tracerflüssigkeiten usw.) Schutzhandschuhe und ggf. Mundschutz trage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kontaminierte Gegenstände sammel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in unübersichtlichen Situationen nicht vorschnell handeln; ggf Alarm schlagen, nichts vertuschen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Abstand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radioaktive Quellen strahlen fast immer isotrop d.h. nach allen Richtungen gleichmäßig </w:t>
      </w:r>
      <w:r>
        <w:rPr>
          <w:rFonts w:eastAsia="WINGDINGS" w:cs="WINGDINGS" w:ascii="WINGDINGS" w:hAnsi="WINGDINGS"/>
        </w:rPr>
        <w:t>Ê</w:t>
      </w:r>
      <w:r>
        <w:rPr>
          <w:rFonts w:eastAsia="Times New Roman" w:cs="Times New Roman" w:ascii="Times New Roman" w:hAnsi="Times New Roman"/>
        </w:rPr>
        <w:t xml:space="preserve"> die Intensität nimmt daher innerhalb ihrer Reichweite quadratisch mit dem Abstand zur Quelle ab (quadratisches Abstandsgesetz)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Bsp. Abstand 10m - Intensität eine Millionen mal schwächer als bei einem Abstand von 1cm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1m Luft reicht aus, um alle aus natürlichen Quellen stammende </w:t>
      </w:r>
      <w:r>
        <w:rPr>
          <w:rFonts w:eastAsia="SYMBOL" w:cs="SYMBOL" w:ascii="SYMBOL" w:hAnsi="SYMBOL"/>
        </w:rPr>
        <w:t>a</w:t>
      </w:r>
      <w:r>
        <w:rPr>
          <w:rFonts w:eastAsia="Times New Roman" w:cs="Times New Roman" w:ascii="Times New Roman" w:hAnsi="Times New Roman"/>
        </w:rPr>
        <w:t xml:space="preserve"> - und </w:t>
      </w:r>
      <w:r>
        <w:rPr>
          <w:rFonts w:eastAsia="SYMBOL" w:cs="SYMBOL" w:ascii="SYMBOL" w:hAnsi="SYMBOL"/>
        </w:rPr>
        <w:t>b</w:t>
      </w:r>
      <w:r>
        <w:rPr>
          <w:rFonts w:eastAsia="Times New Roman" w:cs="Times New Roman" w:ascii="Times New Roman" w:hAnsi="Times New Roman"/>
        </w:rPr>
        <w:t xml:space="preserve"> -Strahlung vollständig abzuschirmen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Abschirmung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</w:rPr>
        <w:t>a</w:t>
      </w:r>
      <w:r>
        <w:rPr>
          <w:rFonts w:eastAsia="Times New Roman" w:cs="Times New Roman" w:ascii="Times New Roman" w:hAnsi="Times New Roman"/>
        </w:rPr>
        <w:t xml:space="preserve"> -Strahlung = geringstes Druchdringungsvermögen (Bsp. Kann durch 1cm festes Material oder wenige Zentimeter Luft vollständig abgebremst werden)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</w:rPr>
        <w:t>b</w:t>
      </w:r>
      <w:r>
        <w:rPr>
          <w:rFonts w:eastAsia="Times New Roman" w:cs="Times New Roman" w:ascii="Times New Roman" w:hAnsi="Times New Roman"/>
        </w:rPr>
        <w:t xml:space="preserve"> -Strahlung = Durchdringungsvermögen etwas größer als bei </w:t>
      </w:r>
      <w:r>
        <w:rPr>
          <w:rFonts w:eastAsia="SYMBOL" w:cs="SYMBOL" w:ascii="SYMBOL" w:hAnsi="SYMBOL"/>
        </w:rPr>
        <w:t>a</w:t>
      </w:r>
      <w:r>
        <w:rPr>
          <w:rFonts w:eastAsia="Times New Roman" w:cs="Times New Roman" w:ascii="Times New Roman" w:hAnsi="Times New Roman"/>
        </w:rPr>
        <w:t xml:space="preserve"> -Strahlung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</w:rPr>
        <w:t xml:space="preserve"> -Strahlung = größtes Abschirmungsproblem (Bsp. die Intensität von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</w:rPr>
        <w:t xml:space="preserve"> -Strahlung nimmt expotentiell mit der Dicke der durchstrahlten Schicht ab - Blei ist am besten um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</w:rPr>
        <w:t xml:space="preserve"> -Strahlung abzuschirmen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Zeiteinwirkung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da sich die radiologische Belastung aus der absorbierten Strahlungsleistung und der Zeitdauer ergibt, sollte man also immer auch darauf achten wie lange man der radioaktiven Strahlung ausgesetzt ist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möglichst ge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1"/>
    <w:family w:val="auto"/>
    <w:pitch w:val="default"/>
  </w:font>
  <w:font w:name="WINGDINGS">
    <w:charset w:val="01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