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ysik: Entwicklung des Atombegriffs im 20. Jahrhundert - Referat +-+-+-+-+-+-+-+-+-+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el: Entwicklung des Atombegriffs im XX. Jahrhundert Typ: Vortrag Ausgangspunkt: -man dachte nach Dalton: kleinste Teilchen aus denen chem. Elemente, aufgebaut sind; el. Kugeln, nach außen el. neutral -1897: Sir Joseph John Thomson (1856-1940): Entdeckung des e- - "Rosinenkuchenmodell"- in einer gleichmäßig mit pos. Ladung gef. Kugel sind e- wie Rosinen in einem Kuchen eingebettet- gleichmäßige Ladung- nach außen el. neutral; verliert es Elektronen, dann entsteht ein pos. Ion; wenn sie zusätzliche e- aufnehmen, ein neg. Ion; damit waren Leitungsvorgänge in Flüssigkeiten und Gasen erklärbar (1906 Npreis, für was anderes (Elektrische Leitfähigkeit von Gasen) Atommodell nach Rutherford u. Rutherford'scher Streuungsversuch Versuch: 1903-1911 von Rutherford; Folie; Verhältnis abgelenkt:durch = 1:20 000 &lt;Tabelle: radioakt. Strahlenarten (alpha, beta+/-, gamma), Aufkommen, Bedeutung (ähnlicher Versuch: Philipp Lenard seit 1903, NPreisträger) Modell: - Atomkern = fast gesamte Masse des Atoms, positiv geladen; negativ geladene Elektronen kreisend im Bereich der Hülle Schlussfolgerung: die neg. geladenen Elektronen kreisen auf einer Elipsenbahn um den pos. gel. Atomkern. Atomkern 2 000-4 000 schwerer als Hülle; Hülle 10-10 m- von Standpunkt der klassischen Physik instabil, d. bewegten e- sollten ihr E in Form elektromagn. Strahlung abstrahlen 1913- Bohrsche Atommodell Energieschalen (KLMNO); kreisrunde Bahnen werden auch Bohrsche Bahnen genannt, kompliziert, da mit Quantentheorie (Kl. 13); nach Niels Henrik David Bohr (85-62, dän) Sommerfeldsche Atommodell -aufgestellt von: Arnold Sommerfeld (1868-1951) elliptische Bahnen und andere Verbesserungen, wie Sonnensystem- Planetenmodell oft: Bohr-Sommfeldsches' Atommodell, da Somm..Atommodell auf Bohr aufbaut außerdem: (rein informell) undulatorisches Atommodell Slatersches Atommodell Thomas-Fermi-Modell: Beschreibung von Atomen mit hohen Ordnungszahlen Quellen: "Als das Atom in Stücke sprang", Heinz Kleffe, Kinderbuchverlag Berlin "Physik Band 1", Kuhn, Westermann "Physik in Übersichten", Volk und Wissen "Die Jarhundertwissenschaft- Werner Heisenberg und die Geschichte der Atomphysik", Arnim Hermann, Rowohlt "Bertelsmann Universallexikon auf CD-ROM", Bertelsmann "Chemie heute Sek I", Schroedel Kulturgeschichte der Physik, Harri Deutsch Verlag mein Chemie-Hefter Kl.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