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ombau und radioaktive Strahl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wichtigsten Aussagen von Daltons Atomtheorie lauten sinngemäß: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Jedes Element besteht aus kleinsten, chemisch nicht zerlegbaren Teilchen, den Atomen (griech. Atomos: unteilbar).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Die Atome eines Elementes sind untereinander gleich. (Sie haben die gleiche Größe und Mass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s gibt so viele Atomarten, wie es chemische Elemente gibt.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Die Atomarten unterscheiden sich vor allem durch ihre Massen.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Atome können nicht neu geschaffen und nicht zerstört we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wichtigsten Aussagen von Rutherfords neuem Atommodell, das sog. Kern-Hülle-Modell: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Jedes Atom besteht aus einem Atomkern und einer Atomhülle.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Im Atomkern befindet sich fast die gesamte Masse des Atoms (ca. 99,9%). Der Atomkern ist elektrisch positiv geladen. Diese positiven Ladungen des Kerns werden Protonen genannt (griech. Proton: das ers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Die Atomhülle wird durch eine Anzahl von Elektronen gebildet. Ladungen (griech. Elektron: Bernstein; wenn man Bernstein reibt, wird er "elektrisch"). Sie umkreisen den Atomkern mit hoher Geschwindigkeit, ähnlich wie die Planeten die Sonne. Im Vergleich zum Atomkern haben die Elektronen nur eine verschwindend geringe Masse. Sie beträgt nur etwa den 2000sten Teil der Masse des Kerns.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Die Anzahl der Elektronen in der Atomhülle entspricht der Anzahl der Protonen im Atomkern. Deshalb ist das Atom nach außen hin elektrisch neutral.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Der weitaus größte Teil des Atoms ist leerer Ra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Jahre 1913 veröffentlichte Bohr folgende Annahmen: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lektronen bewegen sich nicht auf beliebigen, sondern nur auf bestimmten Bahnen um den Atomkern.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Auf diesen Bahnen bewegen sich die Elektronen ohne Energieverluste, also ohne Licht auszusenden.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Elektronen können von einer Bahn auf eine andere "springen". Geht ein Elektron auf eine näher am Kern liegende Bahn über, wird Energie in Form von Licht frei. Der Sprung auf eine weiter außen liegende Bahnen erfordert die Aufnahme von Energ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s Energiestufenmodell der Atomhü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ührt man einem Atom Energie zu - z.B. durch Erwärmen des betreffenden Stoffes -, werden Elektronen auf eine weiter außen liegende Elektronenschale "angehoben". Das betreffende Atom ist dann enrgiereicher als vorher; es befindet sich in einem "angeregten" Zustand. Man sagt: Die Elektronen gehen auf ein höheres </w:t>
      </w:r>
      <w:r>
        <w:rPr>
          <w:rFonts w:eastAsia="Times New Roman" w:cs="Times New Roman" w:ascii="Times New Roman" w:hAnsi="Times New Roman"/>
          <w:b/>
          <w:bCs/>
        </w:rPr>
        <w:t>Energieniveau</w:t>
      </w:r>
      <w:r>
        <w:rPr>
          <w:rFonts w:eastAsia="Times New Roman" w:cs="Times New Roman" w:ascii="Times New Roman" w:hAnsi="Times New Roman"/>
        </w:rPr>
        <w:t xml:space="preserve"> ü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n die angeregten Elektronen wieder auf ein niedrigeres Energieniveau zurückzufallen, gibt das Atom den gleichen Energiebetrag ab, und zwar als Lichtblit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hr schloß daraus, daß die Elektronenschalen der Atome bestimmten Energiezustände entsprechen. Alle Elektronen, die in der Elektronenhülle eines Atoms in derselben Elektronenschale sind, befinden sich demnach auf dem gleichen Energieniveau (anders ausgedrückt: auf der gleichen </w:t>
      </w:r>
      <w:r>
        <w:rPr>
          <w:rFonts w:eastAsia="Times New Roman" w:cs="Times New Roman" w:ascii="Times New Roman" w:hAnsi="Times New Roman"/>
          <w:b/>
          <w:bCs/>
        </w:rPr>
        <w:t>Energiestufe</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Zusammenfassung der Chemischen Bindu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e Atome haben das Bestreben, eine vollbesetzte Außenschale (Edelgasschale) zu besitzen, um einen stabilen, energiearmen Zustand zu erreichen (Oktettreg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Atombindung oder Elektronenpaarbind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Atome einiger Nichtmetalle können zweiatomige </w:t>
      </w:r>
      <w:r>
        <w:rPr>
          <w:rFonts w:eastAsia="Times New Roman" w:cs="Times New Roman" w:ascii="Times New Roman" w:hAnsi="Times New Roman"/>
          <w:b/>
          <w:bCs/>
        </w:rPr>
        <w:t>Moleküle</w:t>
      </w:r>
      <w:r>
        <w:rPr>
          <w:rFonts w:eastAsia="Times New Roman" w:cs="Times New Roman" w:ascii="Times New Roman" w:hAnsi="Times New Roman"/>
        </w:rPr>
        <w:t xml:space="preserve"> bilden. Die Bindung erfolgt dabei durch </w:t>
      </w:r>
      <w:r>
        <w:rPr>
          <w:rFonts w:eastAsia="Times New Roman" w:cs="Times New Roman" w:ascii="Times New Roman" w:hAnsi="Times New Roman"/>
          <w:b/>
          <w:bCs/>
        </w:rPr>
        <w:t>gemeinsame Elektronenpaare</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edes der beteiligten Atome kommt durch den gemeinsamen Besitz eines oder mehrerer Elektronenpaare zu einer vollbesetzten Außenschale und damit zu einem stabilen Zustand. Die Atombindung ist typisch für Nichtmetallat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ch die Bindung von Atomen unterschiedlicher Nichtmetalle erfolgt durch Elektronenpaare. Dabei wird jeweils Energie frei. Die Energieportionen, die bei der Bildung von 1 mol Molekülen entsteht, heißt </w:t>
      </w:r>
      <w:r>
        <w:rPr>
          <w:rFonts w:eastAsia="Times New Roman" w:cs="Times New Roman" w:ascii="Times New Roman" w:hAnsi="Times New Roman"/>
          <w:b/>
          <w:bCs/>
        </w:rPr>
        <w:t>Bindungsenergie</w:t>
      </w:r>
      <w:r>
        <w:rPr>
          <w:rFonts w:eastAsia="Times New Roman" w:cs="Times New Roman" w:ascii="Times New Roman" w:hAnsi="Times New Roman"/>
        </w:rPr>
        <w:t xml:space="preserve"> . Je größer die Bindungsenergie ist, desto stabiler ist die Verbind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tettreg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lemente mit einem Elektronenoktett in der Außenschale ihrer Atome sind besonders stabil; sie können keine weiteren Elektronen aufnehmen. Daher reagieren diese Elemente nur selten mit anderen Stoffen; sie sind reaktionsträ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 stabilen Zustand, bei dem die Außenschale mit Elektronen voll besetzt ist, streben die Atome sämtlicher Elemente an (Oktettreg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