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Kurzvortrag bzw. Ausarbeitung über die Kernphysi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Disposition: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kurs Geschichte (Theorien über den Aufbau des Atoms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riffsklärung (Kernphysik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fbau des Atomkern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dioaktivitä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Geschichtliches (Theorien über den Aufbau des Atoms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as Atom (grch. "Unteilbar") geprägt von Demokrit (460 - 370 v. Chr.) grch. Philosoph, erklärte die Welt aus Zusammensetzung kleinster unteilbarer Teilchen, die sich im leeren Raum bewegen, und wurde damit der Begründer der Atomistik: bezeichnet alle physikalischen und chemischen Theorien, nach denen die Materie aus kleinsten, nicht zerlegbaren Teilchen aufgebaut is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Atommodell: nach E. Rutherford und N. Bohr (1912) kreisen Elektronen auf Elipsenbahnen um den Kern. Dieses Modell erklärt jedoch nicht alle experimentellen Tatsache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Quantentheorie: Elektronen als Ladungswolken um den Kern vertei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Begriffsklärung (Kernphysi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t das Gebiet der Physik, daß sich mit der Erforschung der Atomkerne beschäftigt. Die Untersuchungen werden durch beschießen von Atomen mit </w:t>
      </w:r>
      <w:r>
        <w:rPr>
          <w:rFonts w:eastAsia="Times New Roman" w:cs="Times New Roman" w:ascii="Times New Roman" w:hAnsi="Times New Roman"/>
          <w:i/>
          <w:iCs/>
        </w:rPr>
        <w:t>Elementarteilchen</w:t>
      </w:r>
      <w:r>
        <w:rPr>
          <w:rFonts w:eastAsia="Times New Roman" w:cs="Times New Roman" w:ascii="Times New Roman" w:hAnsi="Times New Roman"/>
        </w:rPr>
        <w:t xml:space="preserve"> durchgeführt. Dafür stehen heute große Apparaturen (Teilchenbeschleuniger) zur Verfügung. Die dabei entstehenden Teilchen und Strahlenmengen geben Aufschluß über den Atomker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Aufbau des Atomker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r Atomkern ist elektrisch positiv geladene Zentralkörper des Atoms, der fast die ganze Masse des Atoms in sich verei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er ist zusammengesetzt aus Neutronen und Proton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Ordnungszahl oder Kernladungszahl (in jedem Periodensystem) gibt die Anzahl der Protonen im Atomkern, sprich die Ladung 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Massenzahl gibt die Anzahl der Pro- und Neutronen 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beiden Kernteilchen auch genannt Nukleonen sind etwa gleich schwer und rund 1836 mal schwerer als die Elektron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instabile Atomkerne zerfallen unter Aussendung von Energie (Alpha-, Beta-, Gammastrahlen), sie sind radioaktiv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um die Kernstruktur stabiler Elemente zu verändern sind große Kräfte nöt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Radioaktivitä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 der beim radioaktiven Zerfall auftretenden Strahlung unterscheidet man in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 xml:space="preserve"> -Strahlung aus positiv geladenen Heliumkernen,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</w:rPr>
        <w:t xml:space="preserve"> -Strahlung aus Elektronen und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-Strahlung (energiereich, elektromagnetische Strahlung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in Natur kommen Uran-, die Thorium- u. die Actinium Zerfallsreihe vor, die von den Elementen Uran, Thorium und Actinium ausgehe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 diesen Zerfallsreihen ist nach Durchschreiten zahlreicher Zwischenstufen, die sich je nach der auftretenden Strahlung und den damit verbundenen Änderungen an positiven Kernladungen ergeben, das Blei Endprodukt des Zerfall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Geschwindigkeit des Radioaktiven Zerfalls wird durch die Halbwertzeit angegeben, diese kann bei verschiedenen Elementen unterschiedlich lange dauern (zwischen Bruchteilen von Sekunden u. Mio. von Jahren betragen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man unterscheidet in künstliche und natürliche Radioaktivität; künstl. Radioaktivität - beim Beschuß von Elementen mit Heliumkernen; natürl. Radioaktivität tritt bei verschiedenen Radioaktiven Stoffen in der Natur auf, die von selbst zerfall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Radioaktivität findet heute in der Medizin ihre Anwendung z.B. Strahlentherapie bösartiger Geschwulste, wobei starke Dosen ausgesprochen schädlich für den menschlichen Organismus si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Radioaktivität wurde 1896 erstmalig von H. Becquerel beim Uran beobachte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898 wurden von dem Ehepaar Curie die radioaktiven Elemente Polonium und Radium aus der Joachimsthaler Pechblende isolier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r erste Fall von künstlicher Radioaktivität wurde 1934 von dem Ehepaar Joliot-Curie bei der Bestrahlung von Aluminium mit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 xml:space="preserve"> -Strahlen beobachtet, wobei radioaktiver Phosphor entste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