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Vorwor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Seine Vorstellung vom Atom beschleunigten den durch das Wirkungsquantum eingeleiteten Umsturz der Physik, der in den zwanziger Jahren unter großen Schmerzen vollzogen wurde. Eine neue Mechanik entstand, die Quantenmechanik, die sich bis heute in allen Belangen bewährt hat. Die Quantenmechanik beschreibt die atomaren Wirklichkeit und beleidigt den gesunden Menschenverstand. Die Atome kann nur verstehen, wer auf manche Denkgewohnheiten verzich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Biograph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ls Bohr wurde in Kopenhagen, Dänemark in Jahre 1885, nur ein paar Jahre nach Max Born, geboren. Sein Vater, Christian Bohr (1855-1911), war ein Wissenschaftler, sowie Physiologe an der Kopenhagener Universität. Seine Mutter, Ellen Bohr geboren Adler, (1860-1930) gehörte zu einer prominenten jüdischen Bänkerfamilie. So wurde Niels Bohr auch Jude. Er blieb aber den Religionen fern, sowie ihm die Vorstellung eines persönlichen Gottes fremd blieb. Mit 18 Jahren hatte Niels erklärt, daß Religionen ihm nichts bedeute. Daran hielt er sein Leben lang konsequent fest. Auch hierin zeigt sich der Einfluß des Vaters, denn Christian Bohr hatte sich nämlich nicht kirchlich trauen lassen. Der Vater war nicht des jüdischen Glaubens/Vol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hatte zwei Brüder, der eine hieß Christian, der andere Harald geboren 22 April 1887.Der populäre Fussballheld Harald hatte zwei Jahre nach dem Gewinn seiner olympischen Medaille in Mathematik promoviert, also noch vor seinem älterem Bruder Niels. Harald verbrachte einige Jahre in der mathematischen Hochburg Göttingen und wurde später Professor in Kopenhagen. Er gilt als Dänemarks bedeutendster Mathematiker. Da Harald Deutschland gewählt hatte, entschied Niels sich für Eng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ls Bohr fing 1903 sein Studium in der Kopenhagener Universität an. Seine Studienfächer waren Physik, Mathematik, Astronomie, Chemie und Philosophie. Bohr besteht dann 1909 sein Magisterexamen.. In dieser Zeit gewann er (1907) eine Goldmedaille von der Königlich-Dänischen Akademie der Wissenschaften und Literatur für seine Arbeit an der Bestimmung der Oberflächenspannung von Flüssigkeiten. Bevor er seine Doktorarbeit am 13 Mai 1911 zur Elektronetheorie der Metalle verteidigen konnte, stirbt sein Vater an einem Herzinfarkt (3 Feb. 19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verließ dann Dänemark, wie Max Born, um in England mit den Meistern ihres Faches zu arbeiten. Dort arbeitete er zunächst mit Sir Joseph John Thomson in Cambridge, der die Elektronen entdeckte. Thomson saß auf dem berühmten Lehrstuhl Isaac Newtons und galt als die Autorität der Atomforschung. Nachdem Bohr im Dezember 1911 Ernest Rutherford, der den Atomkern entdeckte, in Cambridge kennenlernte und er mit Thomson überhaupt nicht zurecht kam, ging er 1912 nach Manchester. Dort untersuchte er mit der Gruppe von Rutherford die Atomstruktr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ging dann 1912 zurück nach Kopenhagen und heiratete Margarethe Norlund. Diese wurde seine wichtigste Mitarbeiterin. Er diktierte sie schrie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trat eine Assistentenstelle an der Universitäten seiner Heimatstadt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rt vollendete er 1913 seine neue Theorie über das Wasserstoffatom. Er brachte dann drei Arbeiten (Trilogie) von fundamentale Bedeutung heraus, die die Auffassung der atomaren Struktur revolutionierte. Die erste Arbeit ging um das Wasserstoffatom, die beiden anderen um die Structur von Atome die schwerer als Wasserstoff sind. Diese Theorien beeinflußte Einstein und andere Wissenschaft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16 kommt Christian Alfred erster der fünf Söhne zur W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leichem Jahr wurde er dann Professor für theoretische Physik in Kopenha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18 kommt sein zweiter Sohn Hans zur W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20 Kommt sein dritter Sohn Erik zur W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eröffnete dann 1920/1921 ein Institute für theoretische Physik (Blegdamsvej), indem er bis zu seinem Tod der Direktor war. Dieses Institut, das nach dem Tod Bohrs nach ihm benannt wurde, wurde finanziell von der berühmten Carlsberger Brauerei unterstützt und war damit eines der besten Institute der W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Jahre 1922 kommt dann sein vierter Sohn A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22 bekam er dann als jüngster Empfänger (37) den Nobelpreis in Physik für die Theorie über das Wasserstoffatom. Ein Jahr nach Albert Einst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24 kommt sein letzter Sohn, namens Ernest, zur W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mmer 1925 hatte Bohr zugeben müssen, daß die Dualität der atomaren Materie besteht. Die Frage etwa, ob Licht aus Partikeln besteht oder sich wellenartig verhält war unentscheidbar. Wie die Theorie selbst in zwei Versionen auftrat, so teilten sich auch die Physiker selbst in zwei Gruppen. Die klassische Gruppe wollte nicht glauben, daß mit der Wellengleichung und der Matrizenformulierung das letzte Wort über die Atome gesprochen sei. Schrödinger selbst argumentierte so. Er hatte von Anfang an gehofft, die verdammte "Quantenspringerei" loszuwerden, um zu einem kontinuierlich ablaufenden atomaren Geschehen zurückzufüh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konnte diese Haltung nicht verstehen. Um zu Klärung dieser Meinungsverschiedenheit zu kommen, lud Bohr Schrödinger im September 1926 nach Kopenhagen ein. Die Diskussion begann schon am Bahnhof und hörte auch dann nicht auf, als Schrödinger krank wurde. Bohr setzte sich auf die Bettkante und versuchte den Patienten davon zu überzeugen, daß es keine Wahl gab. Auf eine raum-zeitliche Beschreibung der Atome mußte verzichtet we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rödinger war bei den Kopenhagener Diskussion 40 Jahre alt, also zwei Jahre jünger als Bohr. Wie sich bald herausstellte, war dieses Alter (also die Jahrgänge nach 1885) die Scheidegrenze. Wer älter war - Einstein zum Beispiel wurde 1879 geboren -, lehnte eine radikale Deutung der Quantentheorie ab, blieb im Herzen klassischer Physiker. Schrödinger als der jüngste kann vielleicht als der letzte klassische Physiker bezeichnet werden. Bohr war dann der erste Quantenphysiker. Auf seiner Seite argumentierten Heisenberg und Paul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Herbst 1927 sprach er auf einer Physikertagung in Como, die dem Andenken an Allessandro Volt gewidmet war. Bohr hatte den ganzen Sommer über intensive an dem Manuskript seiner Rede gearbeitet, immer wieder neue Fassungen diktiert und alten verworfen. Dies war bei Bohr ein quälend langsamer Prozeß, der vermutlich mehr Schaden als Nutzen bewirkte. Bohr drehte und wendete seine Formulierungen so lange, bis er sicher war, daß sie nicht zu widerlegen waren. Er entschuldigte sich bei den Zuhörern. Alles, was er sage, sei nicht affirmativ gemeint, man dürfe seine Formulierungen nur als Frage verstehen. Max Delbrück einer der späteren Mitarbeiter von Niels Bohr, wurde einmal beim Lesen eines Bohr-Manuskriptes voller übermäßig langer Sätze so gereizt, daß er ihm "ein Verbrechen am Lesepublikum" vorwarf; was Bohr da treibe sei sinnlos. Niemand könne jemals aus den Texten herausholen, was er alles hineingesteckt habe. Beim Reden kam Bohr nur zögernd voran. Und bei den wichtigsten Aussagen hielt er auch noch die Hände vor dem Mund. Er hatte Hemmungen zu reden, wenn er die Wahrheit sagen wollte. Schließlich so meinte Bohr, ist jedes Wort eine Improvisation, eine Übertreibung und eigentlich eine Lüge. Wir können nichts genau sagen , und doch müssen wir re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Delbrück haben wir einen genauen Bericht über die Rede, die Bohr 1932 hielt. Er veranschaulichte einige charakteristische Bohrsche Züge. Als Bohr aufgefordert wurde zu reden, verirrte er sich zunächst auf dem Weg zu Rednerpult und verschwand hinter einem Vorhang. Als er seinen Weg schließlich gefunden hatte und anfangen wollte, senkte sich das Rednerpult, um anschließend hochzusteigen. Bohr hatte offenbar einen hydraulischen Mechanismus in Bewegung gesetzt, den er nicht mehr abschalten konnte. Ihm blieb nichts übrig, als das Pult jedesmal wieder nach unten zu pressen. Fasziniert starrte das Publikum- darunter der dänische Kronprinz- auf das Pult, um zu sehen, ob sich das Schauspiel wiederholte. Bohr selbst blieb dabei ganz ruhig und trug seine Ansichten vor. Er sprach leise, oftmals nur flüsternd, in einem stark dänisch gefärbten Englisch. Den Vortrag selbst hielt Bohr nach seiner Gewohnheit fre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Jahre 1930 bekommt er die Planck-Medaille der Deutschen Physikalischen Gesellschaft in Berlin und die Faraday-Medaille der Chemical Society of London. Am 30. November dieses Jahres stirbt dann seine Mu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 dem Tod Hoffdings, Bohrs Hochschullehrer, wird ihm 1931 die Villa Carlsberg als Ehrenwohsitz zugespro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34 stirb sein Sohn Christian an einem Segelunfall. Niels Bruder Harald bezieht als Direktor des Mathematischen Institutes der Kopenhagener Universität das neue Gebäude am Blegdamsvej.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Jahre 1935 wird durch eine von Hevesy angeregte Sammlung der Ankauf von 0,6 Gramm Radium im Institut für theoretische Physik möglich. Dies ist ein Geschenk zu Bohrs 50. Geburtstag. Den Kopenhagener Physikern steht damit eine Neutronenquelle zur Verfüg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in Zweifel, zwischen Bohr und Einstein bestanden 1935 große Differenzen hinsichtlich der Fragen, was wirklich ist und was die Physik sagen und wissen kann. Sie waren auch 1949 noch nicht beigelegt, als Bohr seinen Bericht gab. Einstein erwiderte darauf, daß er mit der Lösung, die Bohr mit der Komplementärität anbot, nichts anfangen könne. Trotz größter Anstrengungen sei es ihm nicht gelungen, klar zu formulieren, was dieses Kunstwort bedeute. Worauf Bohr geantwortet haben soll, daß geraden Klarheit und Wahrheit typische Beispiel für komplementäre Begriffe sind. Die Debatte zwischen Eistein und Bohr kam 1949 zu einem Ende; die beiden lieferten danach keine direkten Beiträge mehr dazu. Nachgedacht hat aber zumindest Bohr bis zu seinem Tode über die Fra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39 arbeitet Bohr gemeinsam mit John Archibald Wheeler eine Theorie der Kernspaltung aus. In diesem Jahr wird er Präsident des Königlich-Dänischen Akademie der Wissenschaften und Literat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utschland hatten die Nazis die Macht übernommen und rasch damit begonnen, jüdische gelehrte zu vertreiben. Niels und Harald Bohr halfen sofort, ein Komitee für emigrierte Intellektuelle zu gründen. Bei einem damaligen Besuch in den vereinigten Staaten führte Niels Bohr eine lange Namensliste mit, auf der Wissenschaftler verzeichnet waren, die eine Stellung in den Vereinigten Staaten suchten . Das Kopenhagener Institut war in vielen Fällen die erste Anlaufstation auf dem Weg in die neue Heim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bemühte sich nun, Informationen über atomare Bombeentwicklungen aus Deutschland zu bekommen, und gab sie nach England weiter. IM September 1943 wurde Bohr informiert, daß seine Verhaftung bevorstehe. Nun mußte er fliehen. Alle wichtigen Papiere und Unterlagen waren schon zu Beginn des Monats vernichtet worden. Als alle Vorbereitungen getroffen waren, blieb ein Problem: was sollte mit den beiden Goldmedaillen geschehen, die James Franck und Max von Laue in Verbindung mit ihrem Nobelpreis bekommen und Bohr zur Aufbewahrung überlassen hatten?(Seine eigene Nobelmedaille hatte er einer finnischen Hilfsorganisation gespendet.) Bohr akzeptierte den Vorschlag, das Gold in Säure aufzulösen und anschließend in einer unauffälligen Flasche im Regal stehen zu lassen. Nach dem Krieg könne man das Gold wieder ausfällen und die Medaillen neu gieß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Nacht zum 30. September verließen in einem Boot Niels und Harald Bohr zusammen mit ihren Frauen Dänemark: sie entkamen über den Öresund nach Schweden. Die Söhne folgten später auf dem gleichen Weg. Bohr hatte durch Eingaben an den schwedischen König mit dazu beigetragen, daß dieser Fluchtweg offengehalten wurde. In Stockholm erreichte Bohr erneut eine Einladung der britischen Regierung. Er bat darum, seinen Sohn Aage als Assistenten mitbringen zu dürfen und am 12. Oktober flog er im Bombenschacht eines unbewaffneten Mosquito nach London. Hier erfuhr Bohr zum erstenmal davon, daß die Briten gemeinsam mit den USA ein Projekt betrieben, dessen Ziel die Atombombe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ngland war er dann dem Atombombenprojekt zugeteilt worden, Codename Tube Alloys. Nach ein paar Monaten wurde er mit dem britischen Entwicklungsteam nach Los Alamos in den USA geschickt, wo sie dann am Manhattanprojekt arbeiteten. Sie arbeiteten dort unter den Namen Nicholas und James Baker in Los Alamos, sowie in Oak Ridge. Bohr Interesse galt nicht so sehr der technischen Seite des Atombombenprojekts, er dachte schon jetzt an die politischen Fol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war über die Kontrolle und Macht der atomaren Waffen tief besorgt. So versuchte er 1944 Roosevelt und Churchill von einer internationalen Kooperation zu überzeugen. Man schickte Bohr in geheimer Mission nach London zurück, und im Mai 1944 konnte er 30 Minuten lang mit Churchill sprechen des Gespräch führte zu einem Debakel. Bohrs Wunsch nach einer wahrhaft internationalen Kooperation grenzte in Churchills Augen an Hochverrat. Enttäuscht kehrte Bohr nach Washington zurück, wo er im August mit Roosevelt reden konnte. Der amerikanische Präsident reagierte zwar freundlicher und versprach, bei seinem nächsten Treffen mit dem britischen Premier die von Bohr angeschnittene politischen Fragen zu besprechen. Es ist aber wahrscheinlicher, daß er von Bohrs Wunsch nach Offenheit ebensowenig hielt wie Church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schrieb 1950 einen öffentlichen Brief an die United Nations für eine rationale und friedliche Atompolitik, für eine Welt ohne atomare Waffen. Da Bohr die Atombombe für eine Bedrohung für die Menschheit ansah, setzte er sich dann, die letzten fünfzehn Jahre seines Lebens, für den Frieden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bekam er 1956 den ersten U.S. Atoms-for-Peace Award von der Ford Foundation. 1953 wird die europäische Atomenergiegemeinschaft (CERN) mit Sitz in Genf gegründet. Zwei Jahre nach der Gründung übernimmt Bohr den Vorsitz Dänischen Energiekomi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hr besuchte Israel einige Male. Er interessierte sich dann für das Weizmann Institut in Rehovo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962 starb Bohr in Kopenhagen, Dänem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Niels Bohr erhielt 30mal den Ehrendoktortitel und wurde 24mal zum Mitglied einer wissenschaftlichen Gesellschaft beruf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boren:7 Okt. 1885 in Kopenhagen, Dänem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storben:18 Nov. 1962 in Kopenhagen, Dänem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