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>Physikreferat Der Transisto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Geschich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urde entwickelt von Walter Houser Brattain, John Bardeen, und William Bradford Shockley in den Bell Telephone Laboratorie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ierfür 1956 Nobel Preis für Physi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Vorkenntnis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iegt Halbleiter zugrun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Halbleiter 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terie bestehend aus Atomen mit 4 Valenzelektrone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B.:Germanium, Silizium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e Atome diser Kristalle gehen kovalent Verbindungen ein also sie tauschen ihre Elektronen mit dem benachbarten Atom au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ese Stoffe bilden Kristalle mit regelmäßiger Würfelform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ristalle dieser Stoffe sind Isolatore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urch Verunreinigung mit Atomen mit 3 oder 5 Valenzelektronen wird ein leichter Überschuß oder Mangel an Elektronen geschaffe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eses Verunreinigungsverfahren heißt Dotierung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s mit Atomen mit weniger als 4 Valenzelektronen dotierte Kristall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at positive ,,Löcher’’ heißt p-Typ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it Atomen mit mehr als 4 Valenzelektronen dotierte Kristall hat negative ,,Löcher’’ heißt n-Ty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-n-p-Übergan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nn man ein Siliziumkristall so dotiert, daß auf einer Seite p-Typ auf andere Seite n-Typ - n-p-Übergang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in solcher n-p Übergang arbeitet wie ein Ventil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s heißt er läßt den Strom nur in eine Richtung fließe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nn man nun die n-Seite mit dem Minuspol einer Stromquelle und die p-Seite entsprechend mit dem Pluspol verbindet fließt ein Strom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nn man die Stromquelle andersherum anschließt -&gt; sehr hoher Widerstand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s elektronische Bauelement, das Gebrauch von einem n-p Übergang macht heißt Halbleiter- oder Kristalldio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-n-p-n Transistor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i einem Transistor macht man Gebrauch von zwei Übergängen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tierungen werden so vorgenommen, daß es drei Bereiche gib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e äußeren zwei Bereiche sind jeweils von einem Typ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r mittlere Bereich, zwischen den anderen Beiden ist vom anderen Typ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im npn Transistor ist der mittlere Bereich vom p-Typ und die beiden äußeren Bereiche vom n-Typ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r mittlere Bereich im Falle des npn Transistors wird Basis genann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diesem Falle der p-Typ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e äußeren Bereiche werden Kollektor und Emitter genann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m Schaltbild wird nun an den Emitter eine stark negative Ladung, an den Kollektor eine stark positive Ladung angeleg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olange an der Basis keine Spannung vorliegt ist der Widerstand zwischen Kollektor und Emitter extrem hoch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nn aber nun die Basis leicht positiv geladen wird tritt folgendes ein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lektronen aus dem Emitter treten in die Basis ein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rden vom stark positiven Kollektor angezogen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d fließen durch ihn zur Stromquelle zurück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ine ganz kleine ƒnderung der Spannung an der Basis zieht eine sehr starke ƒnderung des Stromflusses zwischen Emmiter und Kollektor nach sich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s macht den Transistor mit bis zu 100-facher Verstärkung zu einem effektiven Verstärker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ird die Basisspannung geändert und der Kollektorstrom gemessen ergiebt sich eine sogenannte Kennlini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e zeigt die Verstärkereigenschaften eines Transistor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ese Kennlinie zeigt auch : kleine Spannungsveränderungen an der Basis ziehen starke Stromflußänderungen am Kollektor nach s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