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Arial" w:cs="Arial" w:ascii="Arial" w:hAnsi="Arial"/>
          <w:b/>
          <w:bCs/>
        </w:rPr>
        <w:t xml:space="preserve">"Schwarze Löcher" </w:t>
      </w:r>
    </w:p>
    <w:p>
      <w:pPr>
        <w:pStyle w:val="Normal"/>
        <w:spacing w:lineRule="auto" w:line="240"/>
        <w:rPr>
          <w:rFonts w:ascii="Arial" w:hAnsi="Arial" w:eastAsia="Arial" w:cs="Arial"/>
          <w:b/>
          <w:b/>
          <w:bCs/>
        </w:rPr>
      </w:pPr>
      <w:r>
        <w:rPr>
          <w:rFonts w:eastAsia="Arial" w:cs="Arial" w:ascii="Arial" w:hAnsi="Arial"/>
          <w:b/>
          <w:bCs/>
        </w:rPr>
        <w:t xml:space="preserve">1. Wie entstehen Schwarze Löcher? </w:t>
      </w:r>
    </w:p>
    <w:p>
      <w:pPr>
        <w:pStyle w:val="Normal"/>
        <w:spacing w:lineRule="auto" w:line="240"/>
        <w:rPr>
          <w:rFonts w:ascii="Arial" w:hAnsi="Arial" w:eastAsia="Arial" w:cs="Arial"/>
          <w:b/>
          <w:b/>
          <w:bCs/>
        </w:rPr>
      </w:pPr>
      <w:r>
        <w:rPr>
          <w:rFonts w:eastAsia="Arial" w:cs="Arial" w:ascii="Arial" w:hAnsi="Arial"/>
          <w:b/>
          <w:bCs/>
        </w:rPr>
        <w:t xml:space="preserve">2. Eigenschaften Schwarzer Löcher </w:t>
      </w:r>
    </w:p>
    <w:p>
      <w:pPr>
        <w:pStyle w:val="Normal"/>
        <w:spacing w:lineRule="auto" w:line="240"/>
        <w:rPr>
          <w:rFonts w:ascii="Arial" w:hAnsi="Arial" w:eastAsia="Arial" w:cs="Arial"/>
          <w:b/>
          <w:b/>
          <w:bCs/>
        </w:rPr>
      </w:pPr>
      <w:r>
        <w:rPr>
          <w:rFonts w:eastAsia="Arial" w:cs="Arial" w:ascii="Arial" w:hAnsi="Arial"/>
          <w:b/>
          <w:bCs/>
        </w:rPr>
        <w:t xml:space="preserve">3. Die Relativitätstheorie zum Verständnis des Folgenden </w:t>
      </w:r>
    </w:p>
    <w:p>
      <w:pPr>
        <w:pStyle w:val="Normal"/>
        <w:spacing w:lineRule="auto" w:line="240"/>
        <w:rPr>
          <w:rFonts w:ascii="Arial" w:hAnsi="Arial" w:eastAsia="Arial" w:cs="Arial"/>
          <w:b/>
          <w:b/>
          <w:bCs/>
        </w:rPr>
      </w:pPr>
      <w:r>
        <w:rPr>
          <w:rFonts w:eastAsia="Arial" w:cs="Arial" w:ascii="Arial" w:hAnsi="Arial"/>
          <w:b/>
          <w:bCs/>
        </w:rPr>
        <w:t xml:space="preserve">4. Hypothetischer Fall ins Schwarze Loch </w:t>
      </w:r>
    </w:p>
    <w:p>
      <w:pPr>
        <w:pStyle w:val="Normal"/>
        <w:spacing w:lineRule="auto" w:line="240"/>
        <w:rPr>
          <w:rFonts w:ascii="Arial" w:hAnsi="Arial" w:eastAsia="Arial" w:cs="Arial"/>
          <w:b/>
          <w:b/>
          <w:bCs/>
        </w:rPr>
      </w:pPr>
      <w:r>
        <w:rPr>
          <w:rFonts w:eastAsia="Arial" w:cs="Arial" w:ascii="Arial" w:hAnsi="Arial"/>
          <w:b/>
          <w:bCs/>
        </w:rPr>
        <w:t xml:space="preserve">5. Wie lässt sich ihre Existenz nachweise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b/>
          <w:b/>
          <w:bCs/>
        </w:rPr>
      </w:pPr>
      <w:r>
        <w:rPr>
          <w:rFonts w:eastAsia="Arial" w:cs="Arial" w:ascii="Arial" w:hAnsi="Arial"/>
          <w:b/>
          <w:bCs/>
        </w:rPr>
        <w:t xml:space="preserve">6. Glossar </w:t>
      </w:r>
    </w:p>
    <w:p>
      <w:pPr>
        <w:pStyle w:val="Normal"/>
        <w:spacing w:lineRule="auto" w:line="240"/>
        <w:rPr>
          <w:rFonts w:ascii="Times New Roman" w:hAnsi="Times New Roman" w:eastAsia="Times New Roman" w:cs="Times New Roman"/>
          <w:u w:val="single"/>
        </w:rPr>
      </w:pPr>
      <w:r>
        <w:rPr>
          <w:rFonts w:eastAsia="Arial" w:cs="Arial" w:ascii="Arial" w:hAnsi="Arial"/>
          <w:b/>
          <w:bCs/>
        </w:rPr>
        <w:t xml:space="preserve">7. Quellenanga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Einleit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 ist bekannt, dass Massen neben ihrer Trägheit und ihrer Gewichtskraft auch eine Gravitationskraft besitzen. Diese ist dabei proportional zur Masse: Je schwerer der Körper, desto größer ist seine Anziehungskraft. Überall im Weltraum herrscht diese Kraft, die den Mond (durch die Erde) ebenso wie die Erde (durch die Sonne) in seiner Bahn häl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Eine Masse, die so groß ist, dass ihre Gravitation nicht einmal die fast masselosen Photonen (Lichtteilchen) entkommen lässt (-&gt;</w:t>
      </w:r>
      <w:r>
        <w:rPr>
          <w:rFonts w:eastAsia="Times New Roman" w:cs="Times New Roman" w:ascii="Times New Roman" w:hAnsi="Times New Roman"/>
          <w:b/>
          <w:bCs/>
        </w:rPr>
        <w:t xml:space="preserve"> 2.</w:t>
      </w:r>
      <w:r>
        <w:rPr>
          <w:rFonts w:eastAsia="Times New Roman" w:cs="Times New Roman" w:ascii="Times New Roman" w:hAnsi="Times New Roman"/>
        </w:rPr>
        <w:t xml:space="preserve"> ), wird "Schwarzes Loch" genannt. </w:t>
      </w:r>
    </w:p>
    <w:p>
      <w:pPr>
        <w:pStyle w:val="Normal"/>
        <w:spacing w:lineRule="auto" w:line="240"/>
        <w:rPr>
          <w:rFonts w:ascii="Arial" w:hAnsi="Arial" w:eastAsia="Arial" w:cs="Arial"/>
          <w:b/>
          <w:b/>
          <w:bCs/>
        </w:rPr>
      </w:pPr>
      <w:r>
        <w:rPr>
          <w:rFonts w:eastAsia="Times New Roman" w:cs="Times New Roman" w:ascii="Times New Roman" w:hAnsi="Times New Roman"/>
          <w:b/>
          <w:bCs/>
        </w:rPr>
        <w:drawing>
          <wp:inline distT="0" distB="0" distL="0" distR="0">
            <wp:extent cx="179006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0065" cy="40894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Arial" w:cs="Arial" w:ascii="Arial" w:hAnsi="Arial"/>
          <w:b/>
          <w:bCs/>
        </w:rPr>
        <w:t xml:space="preserve">1. Schwarze Löcher entstehen durch das Zusammenstürzen von riesigen Ster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 Stern entsteht, indem sich eine große Menge Gas, meistens Wasserstoff, infolge der Gravitation ansammelt und sich immer weiter zusammenzieht. Der Innendruck wird dabei immer höher, weil die Gasatome im Inneren sich immer schneller bewegen, voneinander abstoßen und Hitze erzeu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nn die Temperatur hoch genug ist, verschmilzt (fusioniert) Wasserstoff zu Helium. Die bei dieser Art "kontrollierter Wasserstoffbombenexplosion" freiwerdende Energie bringt den Stern zum Leuchten. Er ist normalerweise im Gleichgewicht zwischen der Eigenanziehungskraft (Anziehungskraft oder Schwerkraft, die die Masse zusammenhält) und einem Gegendruck (nach außen, durch einen thermischen Gegendruck hervorgerufen, den die heißen Teilchen im Kern auf die darüberliegenden kälteren Schichten ausüben). Das ist vergleichbar mit einem Luftballon, bei dem sich die Ausdehnung durch die Luftdruck im Inneren und die Spannung des Gummis, die den Ballon zusammenziehen will, in Balance hal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ür Sterne, die ihren Brennstoff verbraucht haben, gibt es eine größtmögliche Masse (Chandrasekhar´scher Grenzwert, ca. 1,4-1,5 Sonnenmassen). Wird sie überschritten, stürzt der Stern aufgrund seiner eigenen Anziehungskraft der Masse in sich zusammen. Wenn der Druck nach außen, hervorgerufen durch diese Abstoßung, sich ungefähr die Waage hält mit der Gravitation, die bestrebt ist, den ausgebrannten Stern zusammenzuziehen, kann er lange Zeit stabil blei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wesentlichen ist dies mit dem Prinzip eines Schnellkochtopfes zu vergleichen: Der heiße Wasserdampf im Topf mit kochendem Wasser lässt den Innendruck im Topf steigen, weshalb der Stöpsel immer weiter herausgedrückt wird. Nimmt man den Topf von der Herdplatte, sinkt der Druck wieder und verursacht, dass der Stöpsel sinkt (ähnlich wie beim Luftballon-Beispi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rück zu den Sternen: Sobald im Kern alle chemischen Verbrennungsvorgänge beendet worden sind, weil kein Brennstoff (Wasserstoff) mehr vorhanden ist, nimmt der Druck nach außen hin a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Schwerkraft gewinnt dann die Überhand und zieht den Kernbereich zusammen: der Kern des Sterns kollabiert in sich. Diese Kontraktion kann bei einer relativ kleinen Masse noch zum Stillstand kommen: Aus einen Stern von vorher Millionen von Kilometern Durchmesser ist dann ein Neutronenstern oder ein Weißer Zwerg geworden. Der Weiße Zwerg kann eine Dichte von hunderten von Tonnen pro cm³ haben, und einen Radius von einigen tausend Kilometern, wogegen der Neutronenstern eine Dichte von hunderten von Millionen Tonnen pro cm³ bei einem Radius von nur 10-15 Kilometern besitzt! Er hält sich durch die Ausschließungskräfte zwischen den Neutronen stabil, beim Weißen Zwerg sind es die Abstoßungskräfte der Elektro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 Sterne können lange Zeit weiter bestehen, wenn ihre Massen unter dem Chandrasekhar´schen Grenzwert blei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sgebrannte Sterne allerdings, deren Masse über diesem Grenzwert liegt, stürzen immer weiter in sich zusammen, weil die Abstoßungskräfte nicht unbeschränkt stark s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lche Sterne werden beim Kollaps immer kleiner und dichter, die Masse bleibt dabei gleich. Theoretisch würden sie zu unendlicher Dichte schrumpfen, woraus sich unerklärliche, unbegreifbare Schlußfolgerungen ergäben. </w:t>
      </w:r>
    </w:p>
    <w:p>
      <w:pPr>
        <w:pStyle w:val="Normal"/>
        <w:spacing w:lineRule="auto" w:line="240"/>
        <w:rPr>
          <w:rFonts w:ascii="Arial" w:hAnsi="Arial" w:eastAsia="Arial" w:cs="Arial"/>
          <w:b/>
          <w:b/>
          <w:bCs/>
        </w:rPr>
      </w:pPr>
      <w:r>
        <w:rPr>
          <w:rFonts w:eastAsia="Times New Roman" w:cs="Times New Roman" w:ascii="Times New Roman" w:hAnsi="Times New Roman"/>
        </w:rPr>
        <w:t xml:space="preserve">So ist schließlich ein "Schwarzes Loch" entstanden. </w:t>
      </w:r>
    </w:p>
    <w:p>
      <w:pPr>
        <w:pStyle w:val="Normal"/>
        <w:spacing w:lineRule="auto" w:line="240"/>
        <w:rPr>
          <w:rFonts w:ascii="Times New Roman" w:hAnsi="Times New Roman" w:eastAsia="Times New Roman" w:cs="Times New Roman"/>
        </w:rPr>
      </w:pPr>
      <w:r>
        <w:rPr>
          <w:rFonts w:eastAsia="Arial" w:cs="Arial" w:ascii="Arial" w:hAnsi="Arial"/>
          <w:b/>
          <w:bCs/>
        </w:rPr>
        <w:t xml:space="preserve">2. Schwarze Löcher sind Objekte, deren Gravitation selbst das Licht nicht mehr entkommen läs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 Grenze des Schwarzen Loches, von da ab nicht einmal das Licht mehr entkommen kann, wird Ereignishorizont genan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ürde z.B. die Sonne zu einem Schwarzen Loch werden, entstünde eine Anziehungskraft (Gravitation), aus der innerhalb eines Radius´ von 3 Kilometern (Schwarzschild-Radius) selbst das Licht nicht mehr entkommen könnte. Die Erde würde davon aber nicht beeinflusst werden, weil die Anziehungskraft die gleiche bliebe und die Entfernung zur Sonne groß ist, als dass die Erde vom Schwarzen Loch eingesaugt wü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hwarze Löcher rotieren oft mit unvorstellbaren Geschwindigkei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e kann man sich vorstellen, dass Licht "verschluckt" wird? Licht hat sowohl Eigenschaften wie ein Körper als auch Eigenschaften einer Welle. Das wird "Dualismus von Welle und Korpuskel (Körper)" genannt. Wirft man z.B. einen Ball in die Luft, kommt er nach einiger Zeit zurück, je nachdem mit wieviel Kraft man ihn geworfen hat. Wenn man ihn aber mit einer Geschwindigkeit von 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km/s in die Luft schießen würde, dann würde er die Erdgravitation überwinden und immer weiter ins All fliegen, da ihn die Gravitation nicht mehr erreichen würde. (-&gt; Einleit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 gibt nun auch eine Masse, die groß genug ist, eine Gravitation hervorzurufen, dass selbst die höchstmögliche Geschwindigkeit, die Lichtgeschwindigkeit von 300 000 km/s nicht reicht, um das Licht (Ball) aus der Gravitation entkommen zu lassen. Man kann diese Masse theoretisch auch ausrechnen, es ist kleinste Masse eines Schwarzen Loc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hen W. Hawking, ein bekannter Forscher und Mathematiker der modernen Physik, glaubt allerdings, eine Strahlung gefunden zu haben, die von einem Schwarzen Loch ausgeht. Er meint, jedes Schwarze Loch emittiere Gammastrahlen und Röntgenstrahlen in erheblichem Maß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ssen, so klein sie auch sein mögen, können aber wegen ihrer Trägheit nie die Lichtgeschwindigkeit erreichen, denn dazu bedürfte es einer unendlichen Energie. Die aufzuwendende Energie wächst nämlich exponentiell, es ist also einfacher, einen Körper von 100 auf 200 km/h zu beschleunigen, als von 100.000 auf 100.100 km/s . </w:t>
      </w:r>
    </w:p>
    <w:p>
      <w:pPr>
        <w:pStyle w:val="Normal"/>
        <w:spacing w:lineRule="auto" w:line="240"/>
        <w:rPr>
          <w:rFonts w:ascii="Arial" w:hAnsi="Arial" w:eastAsia="Arial" w:cs="Arial"/>
          <w:b/>
          <w:b/>
          <w:bCs/>
        </w:rPr>
      </w:pPr>
      <w:r>
        <w:rPr>
          <w:rFonts w:eastAsia="Times New Roman" w:cs="Times New Roman" w:ascii="Times New Roman" w:hAnsi="Times New Roman"/>
        </w:rPr>
        <w:t xml:space="preserve">Auch wenn ein Stern zu einem Schwarzen Loch zusammengestürzt ist, besitzt er immer noch die gleiche Anziehungskraft und die gleiche Masse, nur auf einem extrem kleinen Raum, fast einem Punkt. </w:t>
      </w:r>
    </w:p>
    <w:p>
      <w:pPr>
        <w:pStyle w:val="Normal"/>
        <w:spacing w:lineRule="auto" w:line="240"/>
        <w:rPr>
          <w:rFonts w:ascii="Arial" w:hAnsi="Arial" w:eastAsia="Arial" w:cs="Arial"/>
          <w:b/>
          <w:b/>
          <w:bCs/>
        </w:rPr>
      </w:pPr>
      <w:r>
        <w:rPr>
          <w:rFonts w:eastAsia="Arial" w:cs="Arial" w:ascii="Arial" w:hAnsi="Arial"/>
          <w:b/>
          <w:bCs/>
        </w:rPr>
        <w:t xml:space="preserve">3. Ein Grundsatz: Zeit und Raum sind relativ, die Lichtgeschwindigkeit ist absolut und begrenzt </w:t>
      </w:r>
    </w:p>
    <w:p>
      <w:pPr>
        <w:pStyle w:val="Normal"/>
        <w:spacing w:lineRule="auto" w:line="240"/>
        <w:rPr>
          <w:rFonts w:ascii="Times New Roman" w:hAnsi="Times New Roman" w:eastAsia="Times New Roman" w:cs="Times New Roman"/>
        </w:rPr>
      </w:pPr>
      <w:r>
        <w:rPr>
          <w:rFonts w:eastAsia="Arial" w:cs="Arial" w:ascii="Arial" w:hAnsi="Arial"/>
          <w:b/>
          <w:bCs/>
        </w:rPr>
        <w:t xml:space="preserve">(ca. 300.000 k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s auf den ersten Blick nicht sonderbar erscheint, ist bei genauerer Betrachtung ein Paradoxon. Es bedeutet nämlich: je schneller sich ein Körper bewegt, desto langsamer vergeht für ihn (relativ) die Zeit. Der zweite Teil des Grundsatzes sagt aus, dass zwei Lichtstrahlen, die aneinander mit 300 000 km/s vorbeirasen, relativ zueinander eben nicht die Geschwindigkeit von 600 000 km/s besitzen. Deshalb ist auch für alle Beobachter die Lichtgeschwindigkeit gleich, egal wie schnell sie sich selbst bewegen, sondern die Zeit und der Raum sind relati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 Relativität der Zeit ist der Kern von Albert Einsteins Relativitätstheor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stein fasste in der berühmtesten Formel des 20. Jahrhunderts zusam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 = mc², also Energie eines Körpers = Masse x Lichtgeschwindigkeit². Die gesamte moderne Physik stützt sich dara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um und Zeit existieren nicht getrennt, sondern zusammen als Raumz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gesamte (Welt-)raum wird durch Gravitationskräfte gekrümmt. Ein Modell zur Raumzeit: Der gesamte Weltraum lässt sich zweidimensional mit einer gespannten Plane aus Gummi vergleichen. Die dritte Dimension, also die Tiefe, ist bei diesem Modell die Zeit. Überall darauf verstreut liegen Kugeln (=Massen mit Gravitationskräften), die Senken in die Plane drücken. Deshalb wird dieser Effekt, durch den Massen die Raumzeit krümmen, Raumzeitkrümmung genan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Relativitätstheorie ist aber nur eine abstrakte </w:t>
      </w:r>
      <w:r>
        <w:rPr>
          <w:rFonts w:eastAsia="Times New Roman" w:cs="Times New Roman" w:ascii="Times New Roman" w:hAnsi="Times New Roman"/>
          <w:u w:val="single"/>
        </w:rPr>
        <w:t>Theorie</w:t>
      </w:r>
      <w:r>
        <w:rPr>
          <w:rFonts w:eastAsia="Times New Roman" w:cs="Times New Roman" w:ascii="Times New Roman" w:hAnsi="Times New Roman"/>
        </w:rPr>
        <w:t xml:space="preserve"> , die versucht, den Weltraum und alles, was damit zusammenhängt, besser verstehen zu können, die aber meistens nicht direkt durch Anschauung wie bei Newton (Mechanik) beweisbar ist. Auf der anderen Seite findet man viele Indizien für die Gültigkeit der Theorie. So wurden zwei sehr genau gehende Uhren verglichen, eine war mit einem Düsenjet geflogen, die andere stand auf der E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Uhr im Düsenjet ging etwas nach, womit praktisch bewiesen wurde, dass bei höherer Geschwindigkeit die Eigenzeit langsamer ge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ton hatte 1670 definiert, dass die Trägheit der Masse unabhängig von ihrer Geschwindigkeit sei, sodass ein Körper theoretisch unendlich schnell werden konnte. 6 Jahre nach ihm versuchte ein gewisser O. Roemer die Lichtgeschwindigkeit zu messen, allerdings nicht sehr genau: Er kam a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6 869 k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r Veranschaulichung der Relativitätstheor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hmen wir an, ein Eisenbahnwagen bewegt sich mit Lichtgeschwindigkeit (was wegen dessen Masse und Trägheit praktisch unmöglich ist), und in der Mitte des Wagens befindet sich eine Lichtquelle, die Lichtstrahlen sowohl rückwärts als auch vorwärts aussenden kann. Weiterhin sollen die vordere und hintere Tür jeweils von dem Lichtstrahl geöffnet werden kön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n dem Beobachter im Zug aus gesehen, öffnen sich beide Türen gleich schnell, weil der Weg für beide Lichtstrahlen im Zug gleich ist (halbe Länge des Wagens). Für den Beobachter außerhalb des Zuges, also auf dem Bahndamm, öffnet sich aber die hintere Tür früher, da das Licht, von außen gesehen, eine kürzere Strecke zurücklegen muss, weil die Geschwindigkeit des Zuges noch dazugerechnet werden mu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e ist das möglich, wenn die Lichtgeschwindigkeit die höchstmögliche Geschwindigkeit ist und alle Beobachter die gleiche Geschwindigkeit messen müssen, egal wie schnell sie sich selbst bewe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schwindigkeit wird mit Weg durch Zeit oder v = s / t beschrieben. Eine ruhende Person stellt fest, dass das Licht in einer Sekunde 300 000 km zurücklegt. Wenn sich eine Person aber bewegt, geht ihre Zeit langsamer, sodass für die sich bewegende Person das Licht in etwas mehr als einer Sekunde eine größere Strecke zurückl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einer Geschwindigkeit von 1 000 km/s müßte das Licht, das von diesem Körper ausgesendet wird, von einem außenstehenden Beobachter 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1 000 km/s gemessen werden. Das ist aber nicht möglich ist, weil nichts schneller als das Licht sein kann. Daher muss die Zeit für den Beobachter um soviel langsam laufen, dass er genau die gleiche Lichtgeschwindigkeit mis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 Beispiel: Eine Rakete düst mit 30 000 km/s durch den Weltraum. An ihrer Spitze ist ein Laser angebracht, der Licht nach vorne aussendet. Ein Beobachter in der Rakete mißt in einer Sekunde, dass dieser Lichtstrahl 300 000 km zurücklegt. Nun kommt das Raumschiff an einem (ruhenden) Planeten vorbei, auf dem eine Person ebenfalls die Geschwindigkeit des Laserstrahls misst. Sie würde eigentlich feststellen: v = 330 000 km (300 000 + 30 000) / s. Das ist unmöglich, also müssen für diese Person auf dem Planeten 1,1 Sekunden vergehen, wenn für den Raumfahrer 1 Sekunde vergeht: 330 000 km/1,1 s = 300 000 k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erzu gibt es eine Formel von Albert Einstein, mit der man berechnen kann, wie lang eine Sekunde für bewegte Körper, </w:t>
      </w:r>
      <w:r>
        <w:rPr>
          <w:rFonts w:eastAsia="Times New Roman" w:cs="Times New Roman" w:ascii="Times New Roman" w:hAnsi="Times New Roman"/>
          <w:u w:val="single"/>
        </w:rPr>
        <w:t>relativ</w:t>
      </w:r>
      <w:r>
        <w:rPr>
          <w:rFonts w:eastAsia="Times New Roman" w:cs="Times New Roman" w:ascii="Times New Roman" w:hAnsi="Times New Roman"/>
        </w:rPr>
        <w:t xml:space="preserve"> zu ruhenden Objekten ist, näml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 </w:t>
      </w:r>
      <w:r>
        <w:rPr>
          <w:rFonts w:eastAsia="Times New Roman" w:cs="Times New Roman" w:ascii="Times New Roman" w:hAnsi="Times New Roman"/>
          <w:u w:val="single"/>
        </w:rPr>
        <w:t>v</w:t>
      </w:r>
      <w:r>
        <w:rPr>
          <w:rFonts w:eastAsia="Times New Roman" w:cs="Times New Roman" w:ascii="Times New Roman" w:hAnsi="Times New Roman"/>
          <w:b/>
          <w:bCs/>
          <w:u w:val="single"/>
        </w:rPr>
        <w:t xml:space="preserve"> ²</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v = Eigengeschwindigk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w:t>
      </w:r>
      <w:r>
        <w:rPr>
          <w:rFonts w:eastAsia="Times New Roman" w:cs="Times New Roman" w:ascii="Times New Roman" w:hAnsi="Times New Roman"/>
          <w:b/>
          <w:bCs/>
        </w:rPr>
        <w:t xml:space="preserve"> ² </w:t>
      </w:r>
      <w:r>
        <w:rPr>
          <w:rFonts w:eastAsia="Times New Roman" w:cs="Times New Roman" w:ascii="Times New Roman" w:hAnsi="Times New Roman"/>
        </w:rPr>
        <w:t>(c =</w:t>
      </w:r>
      <w:r>
        <w:rPr>
          <w:rFonts w:eastAsia="Times New Roman" w:cs="Times New Roman" w:ascii="Times New Roman" w:hAnsi="Times New Roman"/>
          <w:b/>
          <w:bCs/>
        </w:rPr>
        <w:t xml:space="preserve"> </w:t>
      </w:r>
      <w:r>
        <w:rPr>
          <w:rFonts w:eastAsia="Times New Roman" w:cs="Times New Roman" w:ascii="Times New Roman" w:hAnsi="Times New Roman"/>
        </w:rPr>
        <w:t>Lichtgeschwindigkeit)</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tzt kann man z.B. ausrechnen, wie lang eine Sekunde ist, wenn man mit einem Raketenauto mit Tempo 1200 über die Autobahn rast: 1,00000000000185 s. Das zeigt, dass für irdische Verhältnisse diese Zeitveränderung nur marginale Auswirkungen hat. Je mehr man sich aber der Lichtgeschwindigkeit nähert, desto stärker wird die Zeitdifferenz, bis schließlich bei Lichtgeschwindigkeit keine Zeit mehr existiert.) </w:t>
      </w:r>
    </w:p>
    <w:p>
      <w:pPr>
        <w:pStyle w:val="Normal"/>
        <w:spacing w:lineRule="auto" w:line="240"/>
        <w:rPr>
          <w:rFonts w:ascii="Arial" w:hAnsi="Arial" w:eastAsia="Arial" w:cs="Arial"/>
          <w:b/>
          <w:b/>
          <w:bCs/>
        </w:rPr>
      </w:pPr>
      <w:r>
        <w:rPr>
          <w:rFonts w:eastAsia="Times New Roman" w:cs="Times New Roman" w:ascii="Times New Roman" w:hAnsi="Times New Roman"/>
        </w:rPr>
        <w:t xml:space="preserve">Das alles ist schwer vorstellbar, wenn man die Geschwindigkeiten auf der Erde als Bezug sieht. Zwei Autos, die mit 100 km/h frontal gegeneinander fahren, haben schließlich die gleiche Aufprallwucht wie ein Auto, das mit 200 km/h gegen eine Wand fährt, aber diese mechanischen Gesetze von Newton gelten nicht mehr uneingeschränkt seit Einsteins Relativitätstheorie. </w:t>
      </w:r>
    </w:p>
    <w:p>
      <w:pPr>
        <w:pStyle w:val="Normal"/>
        <w:spacing w:lineRule="auto" w:line="240"/>
        <w:rPr>
          <w:rFonts w:ascii="Times New Roman" w:hAnsi="Times New Roman" w:eastAsia="Times New Roman" w:cs="Times New Roman"/>
        </w:rPr>
      </w:pPr>
      <w:r>
        <w:rPr>
          <w:rFonts w:eastAsia="Arial" w:cs="Arial" w:ascii="Arial" w:hAnsi="Arial"/>
          <w:b/>
          <w:bCs/>
        </w:rPr>
        <w:t xml:space="preserve">4. Hypothetischer Fall in ein Schwarzes Loch, veranschaulicht am Beispiel eines "Schwarzen Tunn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kann die Vorgänge im Universum, speziell das Phänomen der "Schwarzen Löcher" nur verstehen, wenn man sich Modelle schafft, die einen Bezug zu Dingen auf unserer Erde haben. Menschen begreifen Dinge nämlich besser, wenn sie wahrnehmbar, be"greif"bar s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Ein todesmutiger Astronaut begibt sich also in die Nähe eines Schwarzen Loches. Er wird wahrscheinlich sofort von der Gravitation ergriffen, "angesaugt" werden, wobei die Kräfte unterschiedlich stark wirken. Die Gravitation wirkt nämlich umso schwächer, je weiter man vom Mittelpunkt einer Masse entfernt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in Kopf ist 1,80m weiter als seine Füße vom Schwarzen Loch entfernt, und weil der Gravitationsunterschied so groß ist, wird er wie eine Spaghetti in die Länge gezogen. Schließlich wird er immer mehr beschleunigt werden, bis auf Lichtgeschwindigk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ment mal, einen </w:t>
      </w:r>
      <w:r>
        <w:rPr>
          <w:rFonts w:eastAsia="Times New Roman" w:cs="Times New Roman" w:ascii="Times New Roman" w:hAnsi="Times New Roman"/>
          <w:u w:val="single"/>
        </w:rPr>
        <w:t>Körper</w:t>
      </w:r>
      <w:r>
        <w:rPr>
          <w:rFonts w:eastAsia="Times New Roman" w:cs="Times New Roman" w:ascii="Times New Roman" w:hAnsi="Times New Roman"/>
        </w:rPr>
        <w:t xml:space="preserve"> auf </w:t>
      </w:r>
      <w:r>
        <w:rPr>
          <w:rFonts w:eastAsia="Times New Roman" w:cs="Times New Roman" w:ascii="Times New Roman" w:hAnsi="Times New Roman"/>
          <w:u w:val="single"/>
        </w:rPr>
        <w:t>Lichtgeschwindigkeit</w:t>
      </w:r>
      <w:r>
        <w:rPr>
          <w:rFonts w:eastAsia="Times New Roman" w:cs="Times New Roman" w:ascii="Times New Roman" w:hAnsi="Times New Roman"/>
        </w:rPr>
        <w:t xml:space="preserve"> beschleunigen? Das ist unmöglich, und deshalb wird der Astronaut zerrissen, "entmaterialisiert" und in pure Energie umgewande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hmen wir an, er ist unbeschadet in das Schwarze Loch hineingefallen. Da dieses nicht vorstellbar ist (eine "unsichtbare Masse"?), vergleichen wir es hier mit einem Tunn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r Tunnel hat die seltsame Eigenschaft, dass man von außen gesehen nie das Ende erreicht (bzw. je wieder aus dem Loch herauskommt), obwohl er von außen nur 200 m lang ist. Wie kann das erklärbar sein? Nehmen wir weiterhin an, dass ein Fußgänger mit einer Schrittlänge von 1 m in den Tunnel eintritt, und nach einem Meter auf die Hälfte seiner Größe zusammenschrumpft, wobei seine Schrittlänge ebenfalls halbiert wird. Also ist der Tunnel für den durchquerenden Körper unendlich l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dieser ersten Variante kann er nie den Tunnel durchqueren, von </w:t>
      </w:r>
      <w:r>
        <w:rPr>
          <w:rFonts w:eastAsia="Times New Roman" w:cs="Times New Roman" w:ascii="Times New Roman" w:hAnsi="Times New Roman"/>
          <w:u w:val="single"/>
        </w:rPr>
        <w:t>außen</w:t>
      </w:r>
      <w:r>
        <w:rPr>
          <w:rFonts w:eastAsia="Times New Roman" w:cs="Times New Roman" w:ascii="Times New Roman" w:hAnsi="Times New Roman"/>
        </w:rPr>
        <w:t xml:space="preserve"> gese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r zweiten Variante soll der durchquerende Körper es aus </w:t>
      </w:r>
      <w:r>
        <w:rPr>
          <w:rFonts w:eastAsia="Times New Roman" w:cs="Times New Roman" w:ascii="Times New Roman" w:hAnsi="Times New Roman"/>
          <w:u w:val="single"/>
        </w:rPr>
        <w:t xml:space="preserve">seiner </w:t>
      </w:r>
      <w:r>
        <w:rPr>
          <w:rFonts w:eastAsia="Times New Roman" w:cs="Times New Roman" w:ascii="Times New Roman" w:hAnsi="Times New Roman"/>
        </w:rPr>
        <w:t xml:space="preserve">Sicht schaffen, durch den Tunnel zu gelangen. Die halbierte Schrittlänge gleicht sich hierbei dadurch aus, dass seine Geschwindigkeit immer nach einem Schritt verdoppelt wird, bis sie schließlich unendlich wird. Bei unendlicher Eigengeschwindigkeit vergeht für ihn keine Zeit mehr, also kann er in einer Sekunde eine unendliche Strecke zurücklegen und wieder aus dem Tunnel herauskommen. </w:t>
      </w:r>
    </w:p>
    <w:p>
      <w:pPr>
        <w:pStyle w:val="Normal"/>
        <w:spacing w:lineRule="auto" w:line="240"/>
        <w:rPr>
          <w:rFonts w:ascii="Arial" w:hAnsi="Arial" w:eastAsia="Arial" w:cs="Arial"/>
          <w:b/>
          <w:b/>
          <w:bCs/>
        </w:rPr>
      </w:pPr>
      <w:r>
        <w:rPr>
          <w:rFonts w:eastAsia="Times New Roman" w:cs="Times New Roman" w:ascii="Times New Roman" w:hAnsi="Times New Roman"/>
        </w:rPr>
        <w:t xml:space="preserve">Wenn er wieder herauskommt, ist allerdings im übrigen Universum eine unendliche Zeitspanne vergangen. </w:t>
      </w:r>
    </w:p>
    <w:p>
      <w:pPr>
        <w:pStyle w:val="Normal"/>
        <w:spacing w:lineRule="auto" w:line="240"/>
        <w:rPr>
          <w:rFonts w:ascii="Times New Roman" w:hAnsi="Times New Roman" w:eastAsia="Times New Roman" w:cs="Times New Roman"/>
        </w:rPr>
      </w:pPr>
      <w:r>
        <w:rPr>
          <w:rFonts w:eastAsia="Arial" w:cs="Arial" w:ascii="Arial" w:hAnsi="Arial"/>
          <w:b/>
          <w:bCs/>
        </w:rPr>
        <w:t xml:space="preserve">5. Es gibt viele Indizien für die Existenz von Schwarzen Löch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wurden spiralförmige Galaxien beobachtet, die sich unvorstellbar schnell drehen, obwohl sie durch die Zentrifugalkraft hinaus ins All geschleudert werden müssten. Deshalb muss im Zentrum ein Objekt mit einer riesigen Masse sein, das die Galaxie auf ihrer Bahn hält. Astrophysiker sind sich einig, dass es sich hierbei um ein sogenanntes Schwarzes Loch handelt, weil absolut kein Licht von ihm abgestrahlt wird, sondern verschluckt wird. Direkt kann man ihm nicht auf die Spur kommen, weil es weder sichtbar ist, noch eine andere Strahlung (außer der eventuell vorhandenen Hawking-Strahlung) emitti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n Sternen, die um solch ein unsichtbares Objekt rotieren, kann man auch auf die Spur kommen, indem man den sogenannten Doppler-Effekt berücksichtigt. Dabei mißt man die Rot- bzw. Blauverschiebung des Lichtes (-&gt;Gloss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cht ist eine Strahlung, die sich in Wellen fortsetzt, und zwar mit einer sehr hohen Frequenz: von 400 000 Billionen bis 700 000 Billionen Wellenzyklen in einer Sekunde. Das menschliche Auge nimmt die unterschiedlichen Frequenzen als Farben von rot (niedrige Frequenz) bis blau (hohe Freq.) wah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der Stern sendet nun Licht in Richtung der Erde aus. Bewegt er sich von der Erde fort, werden die Lichtwellen quasi in die Länge gezerrt, wodurch das Licht röter erscheint. Kommt er auf die Erde zu, stauchen sich die Lichtwellen zusammen, also erscheint das Licht blau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der kennt diesen Effekt, wenn ein Feuerwehrauto mit Sirene vorbeifährt. Beim Näherkommen schwillt der Ton an, beim Wegfahren wird er wieder niedriger. Der Schall ist nämlich nur 300 m/s schnell, sodass sich die Eigengeschwindigkeit stärker auf die Verschiebung der Wellen auswirkt als beim Licht.) </w:t>
      </w:r>
    </w:p>
    <w:p>
      <w:pPr>
        <w:pStyle w:val="Normal"/>
        <w:spacing w:lineRule="auto" w:line="240"/>
        <w:rPr>
          <w:rFonts w:ascii="Arial" w:hAnsi="Arial" w:eastAsia="Arial" w:cs="Arial"/>
          <w:b/>
          <w:b/>
          <w:bCs/>
        </w:rPr>
      </w:pPr>
      <w:r>
        <w:rPr>
          <w:rFonts w:eastAsia="Times New Roman" w:cs="Times New Roman" w:ascii="Times New Roman" w:hAnsi="Times New Roman"/>
        </w:rPr>
        <w:t xml:space="preserve">Hiermit zeigte auch der amerikanische Astronom Edwin Hubble 1924, dass sich fast alle Galaxien von uns fortbewegen, weil er bei den meisten Galaxien eine Rotverschiebung entdeckte. </w:t>
      </w:r>
    </w:p>
    <w:p>
      <w:pPr>
        <w:pStyle w:val="Normal"/>
        <w:spacing w:lineRule="auto" w:line="240"/>
        <w:rPr>
          <w:rFonts w:ascii="Times New Roman" w:hAnsi="Times New Roman" w:eastAsia="Times New Roman" w:cs="Times New Roman"/>
          <w:b/>
          <w:b/>
          <w:bCs/>
          <w:i/>
          <w:i/>
          <w:iCs/>
        </w:rPr>
      </w:pPr>
      <w:r>
        <w:rPr>
          <w:rFonts w:eastAsia="Arial" w:cs="Arial" w:ascii="Arial" w:hAnsi="Arial"/>
          <w:b/>
          <w:bCs/>
        </w:rPr>
        <w:t xml:space="preserve">6. Gloss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Ausschließungsprinzip, Pauli´sches: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rPr>
        <w:t xml:space="preserve">Die Abstoßung der Materieteilchen voneinander im Inneren eines Sterns. Sie folgt aus der Tatsache, dass zwei identische Teilchen nicht die gleiche Geschwindigkeit und Position haben können. Außerdem sagt die Heisenberg´sche Unschärferelation aus, dass man nicht die Geschwindigkeit und die Position eines Teilchen gleichzeitig genau feststellen kann. Je genauer man eine Größe kennt, desto ungenauer wird die andere, sodass weder die Geschwindigkeit noch die Position gleichzeitig Null sein kön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Schwarzschild-Radius/Ereignishorizont: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rPr>
        <w:t xml:space="preserve">Die Grenze eines Schwarzen Loches, von da ab das Licht nicht mehr entweichen kann. Sie wurde von Karl Schwarzschild kurz nach der Postulierung der Relativitätstheorie endeck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Singularität: </w:t>
      </w:r>
    </w:p>
    <w:p>
      <w:pPr>
        <w:pStyle w:val="Normal"/>
        <w:spacing w:lineRule="auto" w:line="240"/>
        <w:rPr>
          <w:rFonts w:ascii="Arial" w:hAnsi="Arial" w:eastAsia="Arial" w:cs="Arial"/>
          <w:b/>
          <w:b/>
          <w:bCs/>
        </w:rPr>
      </w:pPr>
      <w:r>
        <w:rPr>
          <w:rFonts w:eastAsia="Times New Roman" w:cs="Times New Roman" w:ascii="Times New Roman" w:hAnsi="Times New Roman"/>
        </w:rPr>
        <w:t xml:space="preserve">Ein Punkt in der Raumzeit mit unendlicher Raumzeitkrümmung und unendlicher Gravitation. Jedes Schwarze Loch besitzt eine Singularität. </w:t>
      </w:r>
    </w:p>
    <w:p>
      <w:pPr>
        <w:pStyle w:val="Normal"/>
        <w:spacing w:lineRule="auto" w:line="240"/>
        <w:rPr>
          <w:rFonts w:ascii="Times New Roman" w:hAnsi="Times New Roman" w:eastAsia="Times New Roman" w:cs="Times New Roman"/>
        </w:rPr>
      </w:pPr>
      <w:r>
        <w:rPr>
          <w:rFonts w:eastAsia="Arial" w:cs="Arial" w:ascii="Arial" w:hAnsi="Arial"/>
          <w:b/>
          <w:bCs/>
        </w:rPr>
        <w:t xml:space="preserve">7. Quellenanga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Joseph Schwartz &amp; Michael McGuiness: "Einstein für Anfänger", Rowoh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schenbuch Verlag, Hamburg, Dezember 197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Stephen W. Hawking: "Eine kurze Geschichte der Zeit", Rowoh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schenbuch Verlag, Hamburg, April 199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Internet-Quel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ttp://members.lol.li/twostone/geometri.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ttp://www.astro.unibas.ch/~krona/Lisa/Stern/stern_sl.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ttp://www.borg-graz.ac.at/~hallein/2fbaaue.ht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ttp://rhein-zeitung.de/old/97/01/17/topnews/blackholes.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ttp://www1.arcs.ac.at/baa/infserv/astro/stsci/pr/97/01/A.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