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lasse: 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hwarze Löch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Begriff "Black Hole" wurde von John Archibald Wheeler (geb. 1911), Mitarbeiter und Nachfolger von Albert Einstein in Princeton, Mitte der 60iger Jahre geprägt, ist also relativ jung. Doch bereits lange vorher haben John Michel (1724-1793) und Pierre Simon de Laplace (1749-1827) vermutet, daß es Sterne geben könnte, die so "schwer" seien, daß nicht einmal das Licht sie verlassen könne. Sie stützten sich bei ihren Berechnungen auf das Gravitationsgesetz von Newton und seine Theorie, daß Licht aus Korpuskeln best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erste, der die Größe eines Schwarzen Loches exakt berechnet hat, war Karl Schwarzschild, ehemals Direktor der Sternwarten in Göttingen und Potsdam. Wenige Monate nachdem Einstein seine Gravitationstheorie, die Allgemeine Relativitätstheorie nämlich, veröffentlicht hatte, lieferte Schwarzschild die ersten Lösungen der Einstein-Gleichungen. Schwarzschild war einer der hervorragendsten und vielseitigsten Astrophysiker unseres Jahrhunderts. Im Alter von 43 Jahren starb er infolge eines Kriegsleide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as ist ein Schwarzes Lo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hwarzschild berechnete den Radius einer kugelförmigen Masse, bei dem die Entweichgeschwindigkeit an der Oberfläche gleich der Lichtgeschwindigkeit wird. Nach seinem Entdecker spricht man heute vom Schwarzschildradius. Die Entweichgeschwindigkeit gibt an, wie schnell sich ein Himmelskörper entfernen muß, um sein Gravitationsfeld zu entfliehen. Auf der Erdoberfläche beträgt ihr Wert 11.2 km/s. Wird ein Gegenstand mit der Geschwindigkeit von 11.2 km/s in die Höhe geschossen, dann verläßt er für immer die Erde. Der Wert der Entweichgeschwindigkeit hängt von der Masse und dem Radius des jeweiligen Himmelskörpers ab. Je größer die Masse und je kleiner dabei der Radius, desto höher wird die erforderliche Geschwindigkeit, um zu entfliehen. Hätte beispielsweise die Erde bei gleicher Masse nur den halben Durchmesser, dann müßte man 15.8 km/s statt 11.2 km/s erreichen, um zum Mond zu fliegen. Ist M die Masse und r der Radius eines Himmelskörpers, so ergibt sich die Entweichgeschwindigkeit v</w:t>
      </w:r>
      <w:r>
        <w:rPr>
          <w:rFonts w:eastAsia="Times New Roman" w:cs="Times New Roman" w:ascii="Times New Roman" w:hAnsi="Times New Roman"/>
          <w:sz w:val="16"/>
          <w:szCs w:val="16"/>
        </w:rPr>
        <w:t xml:space="preserve"> e</w:t>
      </w:r>
      <w:r>
        <w:rPr>
          <w:rFonts w:eastAsia="Times New Roman" w:cs="Times New Roman" w:ascii="Times New Roman" w:hAnsi="Times New Roman"/>
          <w:sz w:val="24"/>
          <w:szCs w:val="24"/>
        </w:rPr>
        <w:t xml:space="preserve"> aus der Beziehung: v e = </w:t>
      </w:r>
      <w:r>
        <w:rPr>
          <w:rFonts w:eastAsia="Times New Roman" w:cs="Times New Roman" w:ascii="Times New Roman" w:hAnsi="Times New Roman"/>
          <w:sz w:val="24"/>
          <w:szCs w:val="24"/>
        </w:rPr>
        <w:drawing>
          <wp:inline distT="0" distB="0" distL="0" distR="0">
            <wp:extent cx="5803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90" cy="14224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bei ist G die universelle Newton’sche Gravitationskonstante( G = 6.672 10 -11 m 3 kg -1 s -2 ). Bei einer vorgegebenen Masse also nimmt die Entweichgeschwindigkeit mit abnehmendem Radius zu. Für jede Masse kann man somit einen Radius angeben, bei dem die Entweichgeschwindigkeit gleich der Lichtgeschwindigkeit( c = 300000 km/s) wird. Dieser Radius wird, wie schon erwähnt Schwarzschildradius ( R s ) oder Gravitationsradius genannt. Er errechnet sich aus obiger Gleichung, wenn man v e = c setzt z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s = 2 G M/c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 G und c universell gültige Naturkonstanten sind, so besagt diese Gleichung, daß der Schwarzschildradius proportional der Masse ist und allein von ihr bestimmt wird. Die Proportionalitätskonstante 2 G/c2 = k hat den Zahlenwert k = 1.5 10-27 m/kg. Gibt man die Masse jedoch in Einheiten der Sonnenmasse an und den Radius in km, so wird k = 3km/Mo, eine leicht zu merkende Zahl. Würde danach die Sonne auf eine Kugel von nur 6 km Durchmesser schrumpfen, so betrüge die Entweichgeschwindigkeit an ihrer Oberfläche 300000 km/s, also die Lichtgeschwindigkeit. Kein Lichtstrahl, keine elektromagnetische Welle, kein Teilchen könnte dann noch die Sonnenoberfläche mehr verlassen, die Sonne wäre zu einem </w:t>
      </w:r>
      <w:r>
        <w:rPr>
          <w:rFonts w:eastAsia="Times New Roman" w:cs="Times New Roman" w:ascii="Times New Roman" w:hAnsi="Times New Roman"/>
          <w:b/>
          <w:bCs/>
          <w:sz w:val="24"/>
          <w:szCs w:val="24"/>
        </w:rPr>
        <w:t>Schwarzen Loch</w:t>
      </w:r>
      <w:r>
        <w:rPr>
          <w:rFonts w:eastAsia="Times New Roman" w:cs="Times New Roman" w:ascii="Times New Roman" w:hAnsi="Times New Roman"/>
          <w:sz w:val="24"/>
          <w:szCs w:val="24"/>
        </w:rPr>
        <w:t xml:space="preserve"> geworden. Bei Antares, der zehnfache Sonnenmasse aufweist, beträgt der Schwarzschildradius 30 km, bei der Erde ist der Schwarzschildradius nur 9 Millimeter groß. Die Erde müßte man auf die Größe einer Kirsche zusammenquetschen, um aus ihr ein Schwarzes Loch werden zu lassen. In den Zentren von Galaxien vermutet man supermassereiche schwarze Löcher. Ein Schwarzes Loch von einer Million Sonnenmassen hat dabei einen Schwarzschildradius von drei Millionen km, dies ist mehr als der doppelte Sonnendurchmess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ie entsteht ein Schwarzes Loch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nächst sei erwähnt, daß die Existenz von Schwarzen Löchern fast zwingend aus der Kopplung von Masse und Raumzeitkrümmung folgt. Berechnet man nämlich den Sternaufbau eines Sterns mit den neuen relativistischen Gleichungen, dann zeigt sich, daß es eine obere Grenzmasse für einen stabilen Stern gibt. Erreicht ein Stern diese Masse, etwa durch langsames Aufsammeln der Materie, die ein Begleitstern an ihn abgibt, dann kann die zusätzliche Gewichtslast nicht mehr durch einen entsprechenden Druckanstieg kompensiert werden. Der Druck im Sterninneren wird reduziert durch den Effekt der Zeitdilatation, welche die Bewegung der Elementarteilchen weiter innen im Stern langsamer erscheinen läßt und damit einem effektiv geringerem Druck entspricht. Der Stern muß dann einen umso stärkeren Druck aufbauen, damit er sein Gewicht tragen kann. Weil sich die Schallwellen maximal mit Lichtgeschwindigkeit ausbreiten können, kann der Druck nicht unendlich ansteigen. Ist die Grenzmasse für einen stabilen Stern erreicht, dann ist die Zeitdilatation im Zentrum unendlich und damit der Druck Null. Dabei ist es gleichgültig aus welchem Stoff der Stern besteht. Die Folge ist, daß der Stern in sich zusammenstürzt, und wir kennen keine Kraft, die verhindern könnte, daß der Stern immer kleiner und dichter wird, bis er schließlich nur noch ein Punkt im Raum ist. Dieser Punkt hätte dann nur noch zwei Eigenschaften: den Schwarzschildradius und einen Drehimpu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andere Entstehungsmöglichkeit hat zwar denselben Ausgang, aber einen anderen Anfang. Hierbei betrachten wir den Vorgang, den ein Stern am existieren erhält, die Kernfusion. Erlischt am Ende eines Sternenlebens das Atomfeuer, so läßt der innere Druck gewaltig nach, der Stern bricht auf eine vergleichsweise kleine Kugel von Erdgröße zusammen. Die Sternmasse wird dabei ungeheuer dicht zusammengepreßt, auf einen Kubikzentimeter kommen mehrere Tonnen Materie. Solche Sternleichen nennt man Weiße Zwerge. Aber auch diese besitzen eine Massengrenze. Das nächste Stadium eines Weißen Zwerges ist der Neutronenstern, der sogenannte Pulsar. Doch auch für Neutronensterne gibt es eine obere Massengrenze. Wenn die Masse eines Neutronensterns 3.2 Sonnenmassen übersteigt, kann selbst der Druck des entarteten Neutronengas der Gravitation das Gleichgewicht halten. Bei mehr als 3.2 Sonnenmassen bricht das Himmelsobjekt vollständig zusammen - es kommt zu einem Gravitationskollaps. Diese Massenobergrenze wird Oppenheimer - Vollkoff - Grenze genannt nach den beiden Physikern, die sie zuerst berechnet haben. Sobald die Sternenkugel bei ihrem Kollaps den Schwarzschild - Radius erreicht beziehungsweise unterschritten hat, ist der Kollapsar für den Beobachter zu einem Schwarzen Loch geworden. Dies kann jedoch auch auf direktem Weg geschehen, wenn eine Supernova mit mehr als 2.5 Sonnenmassen kollabiert. (siehe Fol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ventuelle Nachweise für Schwarze Löch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e kann man prüfen, ob es tatsächlich Schwarze Löcher im Kosmos gibt? Sie strahlen nicht, weder sichtbares Licht noch Radiowellen, noch sonstige Informationsträger können die Oberfläche eines Schwarzen Loches verlassen. Der kosmische Zensor verhindert dies. Es gibt jedoch Methoden, auf indirektem Wege auf die Existenz Schwarzer Löcher zu schließ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gibt enge Doppelsternsysteme, die eine intensive Röntgenstrahlung aussenden. Die Energie, die dabei abgestrahlt wird, übertrifft gelegentlich der Größenordnung nach zehntausend Sonnenleuchtkräfte. Dabei flackern manche Röntgenquellen in Bruchteilen von Sekunden. Nur winzige, aber massereiche Objekte können eine solch intensive, extrem kurzfristig variierende Röntgenstrahlung ausse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 ein Schwarzes Loch Partner in einem engen Doppelsternsystem, so kann es vorkommen, daß Materie vom normalen Stern im Laufe seiner Entwicklung auf das Schwarze Loch stürzt. Dabei wird beim Sturz von Gasmassen aus der Atmosphäre eines normalen Sterns auf den kollabierenden Begleiter intensives Röntgenlicht erzeugt. Die Gasströme fallen dabei nicht direkt vom normalen Stern auf den Kollapsar, da das System um einen gemeinsamen Schwerpunkt rotiert, wobei der Gesamtdrehimpuls erhalten bleibt. Daher laufen die Gasströme in einer Spiralbahn auf den kollabierenden Partner zu, es bildet sich gewissermaßen ein Strudel. Um das Schwarze Loch kreist eine Scheibe aus heißem Gas, auch Akkretionsscheibe genannt. Kollisionen zwischen den Gasatomen führen zur Aufheizung dieser Scheibe auf mehrere Millionen Grad. Beim Sturz in ein Schwarzes Loch flammt die in Spiralbahnen einfallende Materie daher im Röntgenlicht auf. Um zu entscheiden, ob der zusammengebrochene Partner ein Neutronenstern oder ein Schwarzes Loch ist, muß seine Masse ermittelt werden. Sie kann aus der Bahngeschwindigkeit der Komponenten abgeleitet werden oder mit der Hilfe von Radialgeschwindigkeitsmessungen im infraroten Spektralbereich an extrem zentrumsnahen Sternen berechnet werde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igenschaften Schwarzer Löc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warze Löcher sind seltsame Gebilde. Sie bestehen fast ausschließlich aus leerem Raum. In ihrem Zentrum befindet sich die mysteriöse Singularität, von der heute niemand weiß, wie sie aussieht. Die Oberfläche eines Schwarzen Loches wird durch den Schwarzschildradius definiert. Doch im Gegensatz zu einem Weißen Zwerg oder Neutronenstern hat ein Schwarzes Loch keine feste Oberfläche oder eine Art Grenzschicht, sondern am Ereignishorizont wird lediglich das Gravitationspotential so groß, daß die Entweichgeschwindigkeit gleich der Lichtgeschwindigkeit wird. Bildhaft können wir uns vorstellen, daß der Raum selbst auf das Loch zufällt und dabei gedehnt wird. Rotiert das Loch, muß auch der Raum mehr und mehr um das Loch rotieren. Das Loch ähnelt also einem Wasserstrudel, dem ein Schiff nicht mehr entkommen kann, wenn das Wasser schneller auf den Strudel zuläuft, als das Schiff Fahrt aufnehmen kann. Der Horizont, der bei einem nicht rotierenden Loch genau einen Schwarzschildradius vom Loch entfernt ist, stellt die unsichtbare Grenze dar, von der ab ein Raumschiff dem Loch nicht mehr entkommen kann. Wir stellen uns vor, der Raum bewegt sich mit Lichtgeschwindigkeit durch den Horizont auf das Loch zu. Das Raumschiff kann also, selbst wenn es sich mit Lichtgeschwindigkeit vom Raum wegbewegt, allenfalls seine Position behaupten. Da nichts vom Loch herauskommen kann, können wir auch durch keine Beobachtung etwas über das Innere des Lochs erfahren. Denken wir uns noch im jeden Punkt des Raumes eine fest angebrachte Uhr, dann würden wir feststellen, daß alle Uhren unterschiedlich schnell ticken: sie laufen umso langsamer, je näher sie sich beim Schwarzen Loch befinden. Ein in sicherer Entfernung postierter Beobachter wird das Raumschiff langsamer und dabei immer röter und dunkler werdend auf den Horizont zusteuern sehen, während der Pilot im Raumschiff nichts besonderes verspüren wird, wenn er den Horizont durchfliegt. Der Pilot würde vielmehr merkwürdige Veränderungen am Himmel beobachten: Sterne entstehen und vergehen in immer schnellerer Folge, während ihre Spektren zu immer höheren Frequenzen verschoben werden. Viel Zeit hat er nicht, dieses Spektakel zu beobachten, dann wird er schon von der Anziehungskraft des Schwarzen Loches in einzelne Atome geris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