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Wie hat sich das Universum gebilde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Struktur des Universums muß ihren Ursprung in der Frühzeit des Kosmos haben – kurz nachdem vor etwa 17 Milliarden Jahren der Urknall die Welt aus dem physikalischen Nichts ins physikalische Sein befördert hat. Seither entfernt sich die gesamte Materie des Universums von ihrem gemeinsamen Ausgangspunk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unächst war alle Materie und Strahlung extrem heiß und völlig gleichmäßig im Raum verteilt. Doch mit der Expansion verdünnte die "kosmische Ursuppe" sich und kühlte zugleich ab. Nach rund 300000 Jahren wurde das Gas durchsichtig ähnlich wie Nebel, der sich in der Morgensonne verflüchtigt, und die elektromagnetischen Wellen durchdrangen von da an ungehindert das All.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55 wurde diese heute bis auf 2,75 Grad über dem absoluten Nullpunkt von minus 273 Grad Celsius abgekühlte Reststrahlung des Urknalls von dem französischen Radioastronomen Emile Le Roux tatsächlich ausgemacht: die "kosmische Hintergrundstrahlung".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iesem Echo des Urknalls müßten eigentlich auch schon die Anfänge der Galaxien zu orten sein: "Fluktuationen", in denen sich Gase knotenartig verdichten. Diese Knoten wären "Saatkörner" gewesen, die sich durch den Einfluß der Gravitation zu Galaxien auswachsen konnten. Und die Fluktuationen sollten sich an winzigen Temperaturschwankungen in der Hintergrundstrahlung erkennen lass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fang 1992 hatte der Satellit "Cosmic Background Explorer" (Cobe) erstmals die kosmische Hintergrundstrahlungvom Weltraum aus analysiert. George Smoot vom Lawrence Berkeley Laboratory in Kalifornien verkündete, Cobe habe tatsächlich Anzeichen für heiße und kalte Flecken entdeckt .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se Temperaturschwankungen, gemessen in Hunderttausendstel Graden, waren allerdings extrem schwach. Die Astrophysiker fütterten ihre Super-Computer. Das Ergebnis: Die von Cobe angezeigten Dichteklumpen waren zu wenig ausgeprägt, als daß sie eindeutige Hinweise für die Galaxienentstehung liefern könnt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ihrem Erklärungsnotstand nahmen die Forscher Zuflucht zu einer unbekannten Materieform: "Dunkelmaterie " konnte in der kosmischen Frühzeit das Wachstum der Galaxiensaat so sehr beschleunigt haben, daß der Geburtsprozeß in der theoretisch notwendig "kurzen" Zeitspanne abgeschlossen war.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er es gibt Galaxien, die offenbar nicht in der Urzeit des Universums entstanden sind. Etwa jede hunderste Welteninsel, die Astronomen untersuchen, führt gerade ein kosmisches Tänzchen mit einer zweiten auf. Wechselwirkungen zwischen Galaxien verändern deren Form und können sogar neue erzeugen: Trümmer, die bei Zusammenstößen fortgeschleudert wurden, entwickeln sich zu eigenständigen Sternsystemen. Große Galaxien verschlucken kleinere förmlich: Die Forscher sprechen von "Kannibalism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