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rzvortrag Stochast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gebnis = jede Möglichkeit eines Zufallsversuches, auch Aus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Wurf eines idealen Würfels- Ergebnisse 1,2,3,4,5,6 mögl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gebnismenge = Menge aller möglichen Ergebnisse eines Zufallsversuch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Lösungsmenge eines Wurfes mit idealem Würfel: S(1,2,3,4,5,6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eignis = Zusammenfassung einzelner Ergebnisse bei einem Zufallsver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Ereignis "gerade Zahl mit einem Wurf"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S(2,4,6); d.h., der Wurf muß das Ergebnis 2,4 oder 6 haben, damit das Ereignis "gerade Zahl mit einem Wurf" eintrit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jedes Ereignis ist Teilmenge der Ergebnismenge, d.h.,alle Ergebnisse, die "gerade Zahl mit einem Wurf" eintreten lassen, in diesem Fall 2,4 und 6, sind Teile/ Teilmenge aller möglichen auftretenden Ergebnisse 1,2,3,4,5,6 des Versuches sicheres Ereignis = Ereignis, daß aus allen möglichen Ergebnissen eines Versuches beste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Ein sicheres Ereignis ist, daß bei </w:t>
      </w:r>
      <w:r>
        <w:rPr>
          <w:rFonts w:eastAsia="Times New Roman" w:cs="Times New Roman" w:ascii="Times New Roman" w:hAnsi="Times New Roman"/>
          <w:b/>
          <w:bCs/>
        </w:rPr>
        <w:t>einem</w:t>
      </w:r>
      <w:r>
        <w:rPr>
          <w:rFonts w:eastAsia="Times New Roman" w:cs="Times New Roman" w:ascii="Times New Roman" w:hAnsi="Times New Roman"/>
        </w:rPr>
        <w:t xml:space="preserve"> Wurf mit 1 idealen Würfel als Ergebnis eine Zahl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</w:rPr>
        <w:t xml:space="preserve"> 6 gewürfelt wird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1,2,3,4,5,6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</w:rPr>
        <w:t xml:space="preserve"> 6 oder bei einen Wurf mit 2 Würfeln die Augensumme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</w:rPr>
        <w:t xml:space="preserve"> 12 beträgt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kleinste Augensumme=2,..., größte AS=12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</w:rPr>
        <w:t xml:space="preserve"> 12 unmögliches Ereignis = Ereignis, daß durch keines der möglichen Ergebnisse eintreten kan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Ein unmögliches Ereignis ist, daß bei einem Wurf mit 1 idealen Würfel als Ergebnis eine Zahl 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</w:rPr>
        <w:t xml:space="preserve"> 6 gewürfelt wird</w:t>
      </w:r>
      <w:r>
        <w:rPr>
          <w:rFonts w:eastAsia="WINGDINGS" w:cs="WINGDINGS" w:ascii="WINGDINGS" w:hAnsi="WINGDINGS"/>
        </w:rPr>
        <w:t xml:space="preserve"> à</w:t>
      </w:r>
      <w:r>
        <w:rPr>
          <w:rFonts w:eastAsia="Times New Roman" w:cs="Times New Roman" w:ascii="Times New Roman" w:hAnsi="Times New Roman"/>
        </w:rPr>
        <w:t xml:space="preserve"> S(</w:t>
      </w:r>
      <w:r>
        <w:rPr>
          <w:rFonts w:eastAsia="SYMBOL" w:cs="SYMBOL" w:ascii="SYMBOL" w:hAnsi="SYMBOL"/>
        </w:rPr>
        <w:t xml:space="preserve"> Æ</w:t>
      </w:r>
      <w:r>
        <w:rPr>
          <w:rFonts w:eastAsia="Times New Roman" w:cs="Times New Roman" w:ascii="Times New Roman" w:hAnsi="Times New Roman"/>
        </w:rPr>
        <w:t xml:space="preserve"> ) oder daß bei einem Wurf mit 2 Würfeln die Augensumme &lt; 2 ist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S(</w:t>
      </w:r>
      <w:r>
        <w:rPr>
          <w:rFonts w:eastAsia="SYMBOL" w:cs="SYMBOL" w:ascii="SYMBOL" w:hAnsi="SYMBOL"/>
        </w:rPr>
        <w:t xml:space="preserve"> Æ</w:t>
      </w:r>
      <w:r>
        <w:rPr>
          <w:rFonts w:eastAsia="Times New Roman" w:cs="Times New Roman" w:ascii="Times New Roman" w:hAnsi="Times New Roman"/>
        </w:rPr>
        <w:t xml:space="preserve">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fallsversuch; mehrstufig: gekennzeichnet dur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alle möglichen Ergebnisse e 1 , e 2 , e 3 , e n sind in der Ergebnismenge des Versuches zusammengefaß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Voraussagung des Ergebnisses ist nicht möglich - Ausgang hängt vom Zufall 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Aus einer Urne, in der 4 rote (r), 3 grüne (g) und 2 blaue (b) Kugeln liegen, wird eine Kugel gezogen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S(r,g,b) mehrstufiger Zufallsversu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Hintereinanderausführen zweier oder mehrerer Zufallsversu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ob es sich dabei um ein und das selbe Experimnent/Versuch handelt, spielt keine Rol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Nach Zurücklegen der gezogenen Kugel wird der selbe Versuch noch einmal gemacht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S((r;r),(r;g),(r;b),(g;r),(g;g),(g;b),(b;r),(b;g),(b;b)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äufigkeit; absolute, relativ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solute Häufigkeit = tatsächliche Anzahl des Auftretens eines Ergebnis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lative Häufigkeit = Anteil des Auftretens in bezug auf die Gesamtheit aller aufgetretenen Ergebni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10maliges Würfeln mit einem Würfe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würfelt: 1,5,3,5,6,2,4,3,5,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Augenzahl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2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3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4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5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6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absol. Hfkt.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2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2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3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elat. Hfkt.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2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1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2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1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3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0,1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elat. Hfkt. in 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20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0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20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0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30%</w:t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</w:rPr>
        <w:t>10%</w:t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Summe aller relat. Häufigkeiten muß 1 bzw. 100% betra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ten von Zufallsversuch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place- Versu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jedes einfache Ergebnis hat dieselbe Wahrscheinlichkeit, einzutre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Wurf mit einem idealen Würfel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jede Zahl hat dieselbe Wahrscheinlichkeit, einzutre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gegen ist das Werfen einer Reißzwecke, um die Liegeposition zu erhalten, kein Laplace- Versuch, weil die Zwecke häufiger (60%) schräg auf der Spitze liegt als auf der flachen Seite (40%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hrscheinlichkeit = Maß für das Eintreten von Ereignissen bei Zufallsversu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hrscheinlichkeit p eines Ereignisses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(E) = Anzahl der Ergebnisse, die E eintreten las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zahl aller möglichen Ergebni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p.: Laplace- Versuch mit Würfel: S (1,2,3,4,5,6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(gerader Zahl) gesucht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S(2,4,6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(G) = 3 das Ereignis begünstigende Ergebni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 = 0,5 = 5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 insgesamt mögliche Ergebni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umdiagram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utzen - anschauliche Darstellung des Ausgangs von (mehrstufigen) Zufallsversu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fadregel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dienen zur Wahrscheinlichkeitserrechn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beziehen sich jeweils auf ein Baumdiagramm eines mehrstufigen Zufallversuches;z.B. bei ein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maligen Werfen einer Münze (Kopf K, Zahl Z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-zum Errechnen der Wahrscheinlichkeit eines einzelnen Ergebnisses ,z.B. Z, K, K dient die 1. Pfadregel- Multiplikationsrege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" ...die Wahrscheinlichkeit eines Ergebnisses erhält man durch Multiplikation der Teilwahrscheinlichkeiten entlang des Pfades, der zu dem Ergebnis gehört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 Wenn mehrere Ergebnisse zu einem Ereignis zusammengefaßt werden, z.B. es fällt nur einmal Zahl </w:t>
      </w:r>
      <w:r>
        <w:rPr>
          <w:rFonts w:eastAsia="WINGDINGS" w:cs="WINGDINGS" w:ascii="WINGDINGS" w:hAnsi="WINGDINGS"/>
        </w:rPr>
        <w:t>à</w:t>
      </w:r>
      <w:r>
        <w:rPr>
          <w:rFonts w:eastAsia="Times New Roman" w:cs="Times New Roman" w:ascii="Times New Roman" w:hAnsi="Times New Roman"/>
        </w:rPr>
        <w:t xml:space="preserve"> ((Z,K,K),(K,Z,K),(K,K,Z)), errechnet man diese Wahrscheinlichkeit nach der 2. Pfadregel durch Addition der Pfadwahrscheinlichkeiten der einzelnen Ergebnis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  <w:font w:name="SYMBOL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