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Definitionen von Algorythm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lgorythmus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ter einem A. versteht man eine präzise, endliche Verarbeitungsvorschrif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so formuliert ist, daß die einzelnen Operationen von einer Masch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sgeführt werden könn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llgemeinheit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wird eine ganze Klasse von Problemen gelö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initheit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schreibung eines A. ist endlich, ebenso sind die Daten endli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erminierung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. halten nach endlich vielen Schritten an und liefern ein Ergebn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eterminierung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in A. heißtv determinitisch, wenn in jedem Zeitpunkt einer Ausführung n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ine Möglichkeit zu Fortsetzung beste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eterminiertheit: </w:t>
      </w:r>
      <w:r>
        <w:rPr>
          <w:rFonts w:eastAsia="Times New Roman" w:cs="Times New Roman" w:ascii="Times New Roman" w:hAnsi="Times New Roman"/>
          <w:sz w:val="24"/>
          <w:szCs w:val="24"/>
        </w:rPr>
        <w:t>Gleiche Eingabewerte ergeben bei Wiederholung gleiche Ergebnisse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