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Der Satz des Pythagor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jedem rechtwinkligem Dreieck sind die beiden Kathetenquadrate zusammen genau so groß wie das Hypotenusenquadr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Umkehrung des Satzes vom Pythagor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d in einem Dreieck die Quadrate über den beiden kürzeren Seiten zusammen flächengleich mit dem Quadrat über der längsten Seite, so ist das Dreieck rechtwinkli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