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Gegebene Funktion: f(x)=x 4 -6x 3 +9x 2 -4x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1. Definitionsbereich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: x=Element R (Rationale Zahlen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Wertebereich: y=Element R (Rationale Zahlen)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2. Nullstelle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: diese Funktion besitzt 4 Nulstell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f(x)=x 4 -6x 3 +9x 2 -4x x 1 =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f(x)=x 3 -6x 2 +9x-4 x 2 =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Polynomdivision: x 3 -6x 2 +9x-4 : (x-1) =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x 2 -5x+4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u w:val="single"/>
        </w:rPr>
        <w:t xml:space="preserve">- (x 3 -x 2 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-5x 2 +9x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u w:val="single"/>
        </w:rPr>
        <w:t xml:space="preserve">- (-5x + 5x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4x-4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  <w:u w:val="single"/>
        </w:rPr>
        <w:t>(4x-4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f(x)=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x 2 -5x+4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p= -5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q= +4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x 1,2 = - </w:t>
      </w:r>
      <w:r>
        <w:rPr>
          <w:rFonts w:eastAsia="Times New Roman" w:cs="Times New Roman" w:ascii="Times New Roman" w:hAnsi="Times New Roman"/>
          <w:sz w:val="18"/>
          <w:szCs w:val="18"/>
          <w:u w:val="single"/>
        </w:rPr>
        <w:t>p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u w:val="single"/>
        </w:rPr>
        <w:t>+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Wurzel aus (p/2)2-q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x 1,2 = 2,5 </w:t>
      </w:r>
      <w:r>
        <w:rPr>
          <w:rFonts w:eastAsia="Times New Roman" w:cs="Times New Roman" w:ascii="Times New Roman" w:hAnsi="Times New Roman"/>
          <w:sz w:val="18"/>
          <w:szCs w:val="18"/>
          <w:u w:val="single"/>
        </w:rPr>
        <w:t>+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Wurzel aus 2,25 ---------</w:t>
      </w:r>
      <w:r>
        <w:rPr>
          <w:rFonts w:eastAsia="WINGDINGS" w:cs="WINGDINGS" w:ascii="WINGDINGS" w:hAnsi="WINGDINGS"/>
          <w:sz w:val="18"/>
          <w:szCs w:val="18"/>
        </w:rPr>
        <w:t xml:space="preserve"> à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x 3 = 4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--------</w:t>
      </w:r>
      <w:r>
        <w:rPr>
          <w:rFonts w:eastAsia="WINGDINGS" w:cs="WINGDINGS" w:ascii="WINGDINGS" w:hAnsi="WINGDINGS"/>
          <w:sz w:val="18"/>
          <w:szCs w:val="18"/>
        </w:rPr>
        <w:t xml:space="preserve"> à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x 4 = 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Schnittpunkt mit der Y-Achse (Sy): f(0) = 0 4 -6*0 3 +9*0 2 -4*0 = 0 -----------</w:t>
      </w:r>
      <w:r>
        <w:rPr>
          <w:rFonts w:eastAsia="WINGDINGS" w:cs="WINGDINGS" w:ascii="WINGDINGS" w:hAnsi="WINGDINGS"/>
          <w:sz w:val="18"/>
          <w:szCs w:val="18"/>
        </w:rPr>
        <w:t xml:space="preserve"> à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Sy(0;0)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3. Symetrie: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f(x) = x 4 -6x 3 +9x 2 -4x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f(-x) = -x 4 -6(-x 3) +9(-x 2) -4(-x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f(x) = x 4 +6x 3 +9x 2 +4x ------------------</w:t>
      </w:r>
      <w:r>
        <w:rPr>
          <w:rFonts w:eastAsia="WINGDINGS" w:cs="WINGDINGS" w:ascii="WINGDINGS" w:hAnsi="WINGDINGS"/>
          <w:sz w:val="18"/>
          <w:szCs w:val="18"/>
        </w:rPr>
        <w:t xml:space="preserve"> à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nicht symetris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4. Grenzwert: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lim f(x)=x 4 -6x 3 +9x 2 -4x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x -&gt; °°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lim f(x) = °°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x -&gt; + °°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lim f(x) = °°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x -&gt;- °°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5. Ableitungen: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f(x) = x 4 -6x 3 +9x 2 -4x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f´(x) = 4x 3 -18x 2 +18x-4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f´´(x) = 12x 2 -36x+18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f´´´(x) = 24x-36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f´´´´(x) = 24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 Extrema: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Erste Ableitung 0 setz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f´(x)=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f´(x) = 4x 3 -18x 2 +18x-4 ---</w:t>
      </w:r>
      <w:r>
        <w:rPr>
          <w:rFonts w:eastAsia="WINGDINGS" w:cs="WINGDINGS" w:ascii="WINGDINGS" w:hAnsi="WINGDINGS"/>
          <w:sz w:val="18"/>
          <w:szCs w:val="18"/>
        </w:rPr>
        <w:t xml:space="preserve"> à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Division durch 4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f´(x) = x 3 -4,5x 2 +4,5-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0 = x 3 -4,5x 2 +4,5-1 ---</w:t>
      </w:r>
      <w:r>
        <w:rPr>
          <w:rFonts w:eastAsia="WINGDINGS" w:cs="WINGDINGS" w:ascii="WINGDINGS" w:hAnsi="WINGDINGS"/>
          <w:sz w:val="18"/>
          <w:szCs w:val="18"/>
        </w:rPr>
        <w:t xml:space="preserve"> à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x 1 =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u w:val="single"/>
        </w:rPr>
        <w:t>Polynomdivision: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x 3 -4,5x 2 +4,5x-1 : (x-1) =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x 2 -3,5x+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sz w:val="18"/>
          <w:szCs w:val="18"/>
          <w:u w:val="single"/>
        </w:rPr>
        <w:t>-(x 3 -1x 2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3,5x 2 +4,5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u w:val="single"/>
        </w:rPr>
        <w:t>-(-3,5x 2 +3,5x)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x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u w:val="single"/>
        </w:rPr>
        <w:t>-(1x-1)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0 = x 2 -3,5x+1 ----------</w:t>
      </w:r>
      <w:r>
        <w:rPr>
          <w:rFonts w:eastAsia="WINGDINGS" w:cs="WINGDINGS" w:ascii="WINGDINGS" w:hAnsi="WINGDINGS"/>
          <w:sz w:val="18"/>
          <w:szCs w:val="18"/>
        </w:rPr>
        <w:t xml:space="preserve"> à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p = -3,5 ; q = 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x 1,2 = - (p/2) </w:t>
      </w:r>
      <w:r>
        <w:rPr>
          <w:rFonts w:eastAsia="Times New Roman" w:cs="Times New Roman" w:ascii="Times New Roman" w:hAnsi="Times New Roman"/>
          <w:sz w:val="18"/>
          <w:szCs w:val="18"/>
          <w:u w:val="single"/>
        </w:rPr>
        <w:t>+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Wurzel aus (p/2) 2 - q -----------</w:t>
      </w:r>
      <w:r>
        <w:rPr>
          <w:rFonts w:eastAsia="WINGDINGS" w:cs="WINGDINGS" w:ascii="WINGDINGS" w:hAnsi="WINGDINGS"/>
          <w:sz w:val="18"/>
          <w:szCs w:val="18"/>
        </w:rPr>
        <w:t xml:space="preserve"> à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x 2 = 3,186140662 = 3,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-----------</w:t>
      </w:r>
      <w:r>
        <w:rPr>
          <w:rFonts w:eastAsia="WINGDINGS" w:cs="WINGDINGS" w:ascii="WINGDINGS" w:hAnsi="WINGDINGS"/>
          <w:sz w:val="18"/>
          <w:szCs w:val="18"/>
        </w:rPr>
        <w:t xml:space="preserve"> à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x 3 = 0,313859338 = 0,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In die 2. Ableitung x 1 einsetzen: f´´(1) = 12*1 2 -36*1+18 = -6 &lt; 0 --</w:t>
      </w:r>
      <w:r>
        <w:rPr>
          <w:rFonts w:eastAsia="WINGDINGS" w:cs="WINGDINGS" w:ascii="WINGDINGS" w:hAnsi="WINGDINGS"/>
          <w:sz w:val="18"/>
          <w:szCs w:val="18"/>
        </w:rPr>
        <w:t xml:space="preserve"> à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Hochpunk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x 1 in die Stammfunktion einsetzen: f(1) = 1 4 -6*1 3 +9*1 2 -4*1 = 2 -</w:t>
      </w:r>
      <w:r>
        <w:rPr>
          <w:rFonts w:eastAsia="WINGDINGS" w:cs="WINGDINGS" w:ascii="WINGDINGS" w:hAnsi="WINGDINGS"/>
          <w:sz w:val="18"/>
          <w:szCs w:val="18"/>
        </w:rPr>
        <w:t xml:space="preserve"> à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Hochpunkt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H 1 (1;2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In die 2. Ableitung x 2 einsetzen: f´´(3,2) = 12*3,2 2 -36*3,2+18 = 25,85 &gt; 0 ----</w:t>
      </w:r>
      <w:r>
        <w:rPr>
          <w:rFonts w:eastAsia="WINGDINGS" w:cs="WINGDINGS" w:ascii="WINGDINGS" w:hAnsi="WINGDINGS"/>
          <w:sz w:val="18"/>
          <w:szCs w:val="18"/>
        </w:rPr>
        <w:t xml:space="preserve"> à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Tiefpunk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x 2 in die Stammfunktion einsetzen: f(3,2) = 3,2 4 -6*3,2 3 +9*3,2 2 -4*3,2 = -12,904 = -12,9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Tiefpnukt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T 1 (3,2;-12,9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In die 2. Ableitung x 3 einsetzen: f´´(0,3) = 12*0,3 2 -36*0,3+18 = 8,28 &gt; 0 -------</w:t>
      </w:r>
      <w:r>
        <w:rPr>
          <w:rFonts w:eastAsia="WINGDINGS" w:cs="WINGDINGS" w:ascii="WINGDINGS" w:hAnsi="WINGDINGS"/>
          <w:sz w:val="18"/>
          <w:szCs w:val="18"/>
        </w:rPr>
        <w:t xml:space="preserve"> à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Tiefpunk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x 3 in die Stammfunktion einsetzen: f(0,3) = 0,3 4 -6*0,3 3 +9*0,3 2 -4*0,3 = - 0,5439 = -0,5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Tiefpunkt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T 2 (0,3;-0,5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u w:val="single"/>
        </w:rPr>
        <w:t>Zusammenf. Extr.: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Hochpunkt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H 1 (1;2)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; Tiefpnukt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T 1 (3,2;-12,9)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; Tiefpunkt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T 2 (0,3;-0,5)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7. Wendepunkt: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2. Ableitung 0 setz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0 = 12x 2 - 36x + 18 ----</w:t>
      </w:r>
      <w:r>
        <w:rPr>
          <w:rFonts w:eastAsia="WINGDINGS" w:cs="WINGDINGS" w:ascii="WINGDINGS" w:hAnsi="WINGDINGS"/>
          <w:sz w:val="18"/>
          <w:szCs w:val="18"/>
        </w:rPr>
        <w:t xml:space="preserve"> à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Division durch 1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0 = x 2 - 3x +1,5 -----</w:t>
      </w:r>
      <w:r>
        <w:rPr>
          <w:rFonts w:eastAsia="WINGDINGS" w:cs="WINGDINGS" w:ascii="WINGDINGS" w:hAnsi="WINGDINGS"/>
          <w:sz w:val="18"/>
          <w:szCs w:val="18"/>
        </w:rPr>
        <w:t xml:space="preserve"> à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p = -3 ; q = 1,5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x 1,2 = - (p/2) </w:t>
      </w:r>
      <w:r>
        <w:rPr>
          <w:rFonts w:eastAsia="Times New Roman" w:cs="Times New Roman" w:ascii="Times New Roman" w:hAnsi="Times New Roman"/>
          <w:sz w:val="18"/>
          <w:szCs w:val="18"/>
          <w:u w:val="single"/>
        </w:rPr>
        <w:t>+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Wurzel aus (p/2) 2 - q -----</w:t>
      </w:r>
      <w:r>
        <w:rPr>
          <w:rFonts w:eastAsia="WINGDINGS" w:cs="WINGDINGS" w:ascii="WINGDINGS" w:hAnsi="WINGDINGS"/>
          <w:sz w:val="18"/>
          <w:szCs w:val="18"/>
        </w:rPr>
        <w:t xml:space="preserve"> à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x 1 = 2,366025404 = 2,4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----</w:t>
      </w:r>
      <w:r>
        <w:rPr>
          <w:rFonts w:eastAsia="WINGDINGS" w:cs="WINGDINGS" w:ascii="WINGDINGS" w:hAnsi="WINGDINGS"/>
          <w:sz w:val="18"/>
          <w:szCs w:val="18"/>
        </w:rPr>
        <w:t xml:space="preserve"> à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x 2 = 0,633974596 = 0,6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x 1 in die Stammfunktion einsetzen: f(2,4) = 2,4 4 -6*2,4 3 +9*2,4 2 -4*2,4 = -7,5264 = -7,5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-----------</w:t>
      </w:r>
      <w:r>
        <w:rPr>
          <w:rFonts w:eastAsia="WINGDINGS" w:cs="WINGDINGS" w:ascii="WINGDINGS" w:hAnsi="WINGDINGS"/>
          <w:sz w:val="18"/>
          <w:szCs w:val="18"/>
        </w:rPr>
        <w:t xml:space="preserve"> à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Wendepunkt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W 1 (2,4;-7,5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x 2 in die Stammfunktion einsetzen: f(0,6) = 0,6 4 -6*0,6 3 +9*0,6 2 -4*0,6 = -0,3264 = -0,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----------</w:t>
      </w:r>
      <w:r>
        <w:rPr>
          <w:rFonts w:eastAsia="WINGDINGS" w:cs="WINGDINGS" w:ascii="WINGDINGS" w:hAnsi="WINGDINGS"/>
          <w:sz w:val="18"/>
          <w:szCs w:val="18"/>
        </w:rPr>
        <w:t xml:space="preserve"> à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Wendepunkt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W 2 (0,6;-0,3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u w:val="single"/>
        </w:rPr>
        <w:t xml:space="preserve">Zusammenfassung Wendepunkte: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Wendepunkt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W 1 (2,4;-7,5)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; Wendepunkt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W 2 (0,6;-0,3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WINGDINGS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