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Dreisat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) Zwei Zahlen unterscheiden sich um 21. Das Doppelte der einen Zahl ist ebenso groß wie das Fünffache der anderen. Wie heißen die Zahlen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e kleinere der beiden Zahlen sei 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nformationen aus dem Tex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 größere der beiden Zahlen ist x+21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s Doppelte der größeren zahl ist 2(x+21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s Fünffache der kleineren Zahl ist 5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leichung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(x+21)=5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ösung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x=1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rgebni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ie gesuchten Zahlen sind 14 und 35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