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reis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Zwei Zahlen unterscheiden sich um 9. Das Vielfache der kleineren Zahl ist um 10 kleiner als das Dreifache der anderen. Wie heißen die Zahle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e kleinere der beiden Zahlen sei 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formationen aus dem Tex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größere der beiden Zahlen: x+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Vielfache der kleineren Zahl: 4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Dreifache der größeren Zahl: 3(x+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leichu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x+10=3(x+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ösung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=1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gebni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e gesuchten Zahlen sind 17 und 26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