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Dreisat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nuela und Torsten trainieren Langlauf auf der 400-m-Bahn. Manuela läuft 160 m in einer Minute, Torsten 240 m in einer Minute. Beide starten an derselben Stel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ch wieviel Minuten hat Torsten Manuela wieder eingehol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ufzeit von beiden bis zum Einholen sei x Minut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nformationen aus dem Tex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nuela läuft in einer Minute 160 m, also ist ihre Laufstrecke bis zum Einholen (in Metern): 160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rsten läuft in einer Minute 240 m, also ist seine Laufstrecke bis zum Einholen (in Metern); 240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rsten muß bis zum Einholen eine Runde, also 400 m, mehr als Manuela lauf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leichu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160x+400=240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ösu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x=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gebni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rsten hat Manuela nach 5 Minuten eingehol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