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Dreisat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u einem Tanzkurs erscheinen dreimal so viele Mädchen wie Jungen. Nachdem 15 Mädchen gegangen sind, sind noch doppelt so viele Mädchen wie Jungen d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e viele Jungen waren gekommen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e Anzahl der Jungen sei 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en aus dem Tex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zahl der Mädchen: 3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 Mädchen gehen: 3x - 1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leichun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x-15=2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gebni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m Kurs sind 15 Jungs und 45 Mädch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